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ey-Wall Advertisement -- (c) David Pabs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various descriptions for Alley-Wall.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use the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1 is a graffiti door for PCBoard and compatible 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creates multi-colored user written bulletins.  Shareware: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1 is a graffiti\Bulletin door for PCBoard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. Alley-Wall creates multi-colored user writ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 Post Name With Bulletin, Cancel Bulletin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Add entries at beginning of bulletin,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User selectable colors, over 25 new improvements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fter 14 days of use, $5 upgrad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-Wall 2.1 is a graffiti\Bulletin door for PCBoard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tems. Alley-Wall creates multi-colored user writ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 Post Name With Bulletin, Cancel Bulletin, Read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ny great features: Easy To Use Menus, ANSI and ASCII support,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An Advanced Setup Program, Flexibility, A Special Lockou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rough Online Services, and much more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ies at beginning of bulletin, Max Number of Entries, Use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colors, and over 25 more new improvements. Alley-Wall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a limited 14 day trial period before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