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ing Information and Product List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produc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as of February 19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come with the latest version of the softwar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, notification of new releases, and fre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versions come with the above, and a official bind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formatted, near letter quality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ackages do not have delux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y-Wall is an advanced door for PCBoard 14.x and compat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systems.  Alley-Wall allows the user to easily wr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s, anonymously if wished.  Great ANSI and ASCII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BDUSER security system, great setup system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ce: $15      Delux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A-Not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-A-Note is an easy to use note  system  for the home,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chool computer system.  Boot-A-Note allows messages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en a computer is used.  Many commands and option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ilt in editor and much more!  (Price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ing Interface (TWI)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 is a toolkit for Turbo Pascal 7.0 programmers wh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ent windowing interface, but do not want to learn Turb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on and OOP in Pas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c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U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hard drive with DiskUse 3.0.  DiskUse display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isk usage in tabular and graphical form (Text\CGA\EGA\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1-2-3 and Quattro compatible.     (Price: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nformation on any of this softwar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.50 (US) or a self-addressed stamped envelope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end away for a newsletter you will ge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one of the abov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-- (c) David Pabs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ALL CHECKS AND MONEY ORDERS MUST BE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AVID PABST OR THEY WILL NOT BE ACCEP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Pa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McAd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se answers out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  ST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Opt.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(If you run a BBS)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must be in United States funds.  Please send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.  No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rmal (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or Delu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ftware Name]----[(D)][Quantity]---[Price Per]--[Tot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AMPLE: //VOID// [VOID[ ///VOID/// [ //VOID//   [VO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Alley-Wall ______[Norm[#_1_________[$_15.00_____[$_15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           [    [            [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__________________[____[#___________[$___________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. Residents add 5% sales tax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rice:  [$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you would like (Check Box): (Is it High Density? 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_] 3.5 inch \ 720K   -or-   [_] 5.25 inch \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 how would you rat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2  3  4  5  6  7  8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improve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__________________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