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3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Archive filename is BJ3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3.0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-1993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.x/11.8+, 31 line DOOR.SYS file, DORINFO1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ildcat 3.60M (using DOOR.SYS) and QBBS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lackJack BBS game door you call the following boards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(718) 424-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ystematic BBS (718) 716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Practical Peripheral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ufutau Towo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&amp; 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Lopaka's / Lopaka's Nuioka Productions nor Robert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held responsible for any damages, loss of data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paka's BlackJack BBS Game Door 3.06 Copyright (C) 1992 Robert Fortu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Copyright (C) Todd Miller/Computer City USA 1989-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Copyright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Copyright (C)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5.5 (for INSTALLB.EXE) Copyright (C) Borland Int'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DOOR WORKS WITH THE X00 FOSSIL DRIVER(s) AND LOCKED COM PORT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 Miller: For his QBX LIB -- DS40BPDS.LIB (Doorsource 4.0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echnologies BBS (919) 294-1770 - Todd Mille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Kolokithias (The Greek Isles BBS: (718) 424-1696 - New Y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that unzipping, installing and beta test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ointing out my typ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futau Towobola (Systematic BBS (718)716-6198 - New Y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ta testing the Multinode support version(s)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Wildcat 3.60m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are you permitted to de-compile,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 or otherwise tamper with this program. (if you have so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why not write your own programs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try to modify any of the enclosed ANSI screen files. 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tempting to some, these files have been custom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modify them in any way it will likely screw up the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door. So leave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 11.8+, PCBoard 14.x, RBBS, Q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the original 31 line DOOR.SYS dro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the x00nnn Fossil Driver with locked com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and then return control back to the BBS system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2 minutes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5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id off at 3:2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$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$150 and of course you get back your $100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 When you split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es you are only dealt a single 2nd card on each ace as 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the game. That is when you split a pair of aces,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1 hit on each of the 2 split aces. Them's the ru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6 cards per hand. This is for technical reasons and may be impr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n a future version of this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of "Casino"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06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Instruction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FILE_ID.DIZ      (description file for PCBoard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DECKCARD         (Deck of ANSI playing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4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 14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KED: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 the LOCKED:XXXXX option if you have your com port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k at 19200 or 3840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DOOR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 doorsys LOCKED: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orsys drop file and also uses a COM port lock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. The third line changes back to the main Wildc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exits the 2nd command.com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BBS software that this door supports is PCBOARD, DOOR.SYS (31 lin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, Wildcat 3.60M (using DOOR.SYS), DORINFO1.DEF and Q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 I hope to add support for other BBS interfac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) Nowadays there are also programs such as DoorMaster (C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low you to run PCBoard (C) doors on a non-PCBoard board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 option worth checking out if you're running something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PCBoard or your BBS system software cannot create a 31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fil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J BJ.CFG PCB121       - for PCBOARD 11.8/12.x  with 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 1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PCB122       - for PCBOARD 11.8/12.x with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 2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PCB14        - for PCBOARD 14.x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DOORSYS      - for BBS software that gene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 line DOOR.SYS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WILDCAT      - for Wildcat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:xxxxx               Locks the modem at the spee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 xxxx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ED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=n                      Lets you change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e 2 must be used tog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=&amp;Hnnnn                Lets you change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 port specified in the BBS interfa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2                        Forces the PS/2 IRQs and addresses, if a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n't detected (normally it is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ways t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                      Forces door into RBBS/Q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Wildcat 3.60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%wcnodeid%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, DOOR.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etc...). Include the full path if the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delete the BLJACK.DAT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delete the BLJACK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delete the BLJACK.DAT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BLJACK.DAT file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Lopaka's BlackJack 3.06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will recieve 2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-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718) 424-1696. Be sure to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BERT FORTU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06 Documentation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