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 - Freeware by Matt Kracht - 1:272/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nserts GIF specs for GIF files found in the specified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kes a free downlo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de for batch file use; no human inpu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reat for updating a files.bbs after someone uploads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FE.EXE with no parameters for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cense and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.  WARNING: Always make a backup copy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bbs files before using any program that modifi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ad MUFFIN and MAXDEV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PRISM BBS  (1:272/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14) 344-0350 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14) 343-7540 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netmail to me if you use this program!  All suggestion are welco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