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will read in PCBPASS.TXT or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 the "????????" that EXZTest adds when it encounters a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PkZip 2.04x to "Def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X_TEXT.EXE into a directory that i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line that contains FIX_TEXT immediately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ZTEST in your PCB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great here, but I make no warranties or promis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orma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BBS - (302) 645-7264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