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ime G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3 By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&gt;&gt;      AT Version!      &lt;&l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Gamble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As such you may use Time Gamble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days without registering the software.  After the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, you must register your copy of Time Gamble or must sto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By your not doing so you will be in violation of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Time Gamble ma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may distribute copies of Time Gambl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6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Gamble is distributed without warranty.  In no event will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or DreamWARE Communications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s of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your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ven if Andy Stewart, DreamWARE Communications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has been advised of the possibility of such damages. 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and DreamWARE Communications will not be liable for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Gamble has the following built-in featur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serial input/output routine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high  speed modems: 165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terminal emulator.  No need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of the most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, Spitfire, WildCat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TIME G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Gamble is run by entering 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ble gamb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dit gedit.cfg    ( Gedit is written so you can use it from remot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command line, "gamble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"gamble.cfg" parameter is the name of the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the same directory as the door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GAP for GAP (DOOR.SYS), SF for 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for RBBS, WC for WildCat!, TRIBBS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ked baud rate is specified in line 5.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his serial port, he must specify 0 for the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, some older formats such as RBBS do n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it is required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WIV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a Scro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SETUP.EXE is included to aid with writing thi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Run it, answer the questions, and let the program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No need for a command lin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Gamble can be run locally without a door data file (han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use the door without logging on to the BBS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Gamble will request the user to enter his nam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variety of functions.   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Time Gamble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obtain assistance with a DreamWARE Communication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blems by calling DreamNET at 317-780-1264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e latest versions of DreamWARE Communications doors he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ownloadable on the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Time Gamble is only $15.00.  Please use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GISTER.TXT.   When you register Time Gamble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ile to turn your copy of Time Gamble into a registered vers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is is in 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 you for using Time Gam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