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- JSF-RES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if RESolution Process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ernate Real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08)630-2913 v.22bis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08)630-3044 v.32/v.32bis (9600-14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92 by John S. Fow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JSF-RE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F-RES was written to help PCBoard SysOps manage the GIF resol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 listings by checking the file descriptions for all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ile list for accuracy and nea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F-RES allows to to select from a variety of GIF resolution form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You may choose in include ot exclude the # OF COLORS a GIF h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using option /C:y|n ('y'=include colors, 'n'=exclude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choose in surround the GIF resolution with [], () or no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sing option /S:b|p|n ('b'=[brackets], 'p'=(parenthesis), n=no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also choose upper or lower case 'x' divider between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solution using option /X:u|l ('u'=UPPERCASE X, 'l'=lowercas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case X would look like this: 300X200X256 [640X480] (800X60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 x would look like this: 300x200x256 [640x480] (800x600x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SF-RES will detect any GIF resoltions with or without [] or () around the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re are two or three numbers divided by 'x' or 'X' such a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0x600x256], 640 X 480 , (320x200x256) , ( 412 X 240x32] , 100X200 x 256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SF-RES finds a resolution which is not in a valid format or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resolution format you desire it will remove it and append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GIF resolution to the file description adding a new lin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removing blank descriptions if they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process unlimited number of file listing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a file as input with filelists and diskdirs in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select and customize the resolution's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filelists and change all resolutions to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include or exclude the # of colors in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erve more space on the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ight justifies all resolutions for neatness and viewing 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ppends the resolutions to the end of descriptions lin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Will add a new description line only as a last re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s sloppy, invalid or redundant resolutions and replac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orrect resolutions in the forma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stest possible processing by reading only header of the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the information it needs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s empty description lines if they are found or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val of unwanted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JSF-RES [@list] [filelist] [diskdir] [/L:logfile] [/B:y|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/V:y|n] [/C:y|n] [/S:b|p|n] [/X:u|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ist = INPUT file to be used as input for multipl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 = FILE LISTING to process. May be omitted if using '@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dir = DISK DIRECTORY of files in the file list (Default =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= LOG FILE for program results (Default for /L= 'JSF-RES.LO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= BACKUP file listings before processing them (Default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= VERBOSE screen output while processing GIFs (Default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= INCLUDE # OF COLORS in the GIF resolutions? (Default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S = SURROUND RESOLUTION: B=[?x?] P=(?x?) N=None (Default = 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= LETTER 'X' RES DIVIDER: U=Ucase'X', L=Lcase'x' (Default =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F-RES @SAMPLE.LST             - Process all lists in input file 'sample.l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F-RES DIR01 D:\DL01           - Process file list DIR01 using diskdir D:\D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F-RES @LIST /L                - Process input file 'list' with prog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gged to filename 'JSF-RES.LOG'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F-RES @LIST /L:MODGIFS.LOG    - Process with output logged to 'MODGIFS.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 REGISTRATION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JSF-RES to be a useful tool and would like to continu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ocessing limit and registration message dela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n please send in your registration for your personaliz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JSF-RES is REQUIRED after a 10 day trial period.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gister it then you should not be using it. Alot of hard work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program and I would like to be compensated for my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cost only: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sent the latest registered version of JSF-RES person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name, SYSOP name and SERIAL # on floppy via 1st cla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'REGISTER.FRM' and fill it out then mail it back to us with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your BBS Name, BBS Phone#, SysOp Name and your Mailing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r money order payable to 'JOHN FOWLER' to this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ERNATE REAL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6 Meadowbroo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dner, Ma 0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