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"Kline" Whats new .DOC!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0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iece of software infested with bugs releas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02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displays the striped lines while displaying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blue (ANSI color 11) instead of light blue (ANSI color 3)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rmal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HISTORY.DOC for bug fix no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