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ll 'Em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Nathan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: .00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Net PCBoard 14.5a BBS - Gardner Ma - (508)-630-3720 - 1 Gig -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 for me is: (508)-632-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00pm to 9:00 pm Week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all if you want to report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 fellow sysop.. What do you say when any of the following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user uploads a file with a program like Robocomm and has the "Fi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m and you ABSULUTLY h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.DIZ adder decided to put a "Files: Oldest: Newest:"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great program checks files, but maybe adds a unbearabl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ant to have the "Uploaded By:" lines removed everywher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previously added "Files:" type lines and now want to puke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Here is your XTRA FANCY (Not...) solution to it! It's Simple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frills! No bullcrap (as me and probably a million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little to much of!!) and no registration fees! *FREEWARE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or sysop with some QuickBasic programing skills to another!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ll the gory details abou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's DOES NOT care what you put on the command line. If you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may have your dir file erased mos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finds the string in the line, say good bye to the line..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it again, It doesnt just get rid of the string (future ver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ills the whole dang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a lockup in the program, you will se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~KLTEMP~.~~~" just delete it.. It should lock up 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y BBS and report it.. Or call me voice from 3:00 Pm to 9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, 1:00pm to 11:00pm weekends.. Refer to the top of this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voice and Data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backups are made.. Try this program off a copied DIR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dont trust it.. It's beta, but a good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program in QB 4.5 and are interested in the source code,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my BBS and ill make sure you will be able to DL it..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t least promise not to alter and recompile for your own loo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ot a "free peice of code" if you want to use it as a "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" to show QB 4.5's capibilities, no problemo dude! Thanks!!!!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it if someone showed me thier likes and dislik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I can mak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ood luck and problems and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 Program Operation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you must create a file called DIRLST.TX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get the names of the DIR files to process.. There i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 files it can do.. Straight ASCII text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KLINE.EXE, you will need this fil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off "Uploaded by:" lines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E Uploa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t count, no quotes on the command line, and DIRTXT.L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searched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E StringTo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! Good luck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 Future FREEWARE programs from me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 Coming to InfoNet BBS Soon!!!!!!!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xact opisite of this program! Add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suggestions!! If you would like a small PCBoard utility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mall utility, I just may be able to help ya! Give InfoNe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SYSOP a message, and Ill get to it! Please leave a BBS #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upload it to your BBS when done or let you know if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y skill.. Also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ccount under the name "Nathan Taylor" with a password of "!Q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 NOT been proofread! Please dont say i'm stup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look like crap, because I did them in under 15 min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20 min, So improvments will happ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PROGRAM.. I HOPE IT HELPS YOU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