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102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. Join conf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9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361   If you wish to support the ARC format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   If you wish to make it available.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Use this for standard COMx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   - Use this for connunication 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Optional, must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2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WORK DIRECTORY DURING PROCESS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Zip_Opt=-a -es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  Omit this ent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eason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9600 96 v.32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