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Board Access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Terry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Pics OnLine! Multi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609-753-2540 HST's</w:t>
        <w:tab/>
        <w:tab/>
        <w:t xml:space="preserve">   609-753-1549 DU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/Summary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error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, it is not crippled in any w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will not look seamless with PCBoa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display a logo box with the program name,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BS name and number.  Please se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/Warranty/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CS Copyright (c) 1992-93 by  Terry Rossi and Pics OnLine!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other files associated with it are not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 free or virus free. Although every effort is mad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we cannot and are not responsible for any damag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fit loses and data loss, that relat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rograms and files. You may distribute this progra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unmodified 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CS is a PCBoard 14.5+ utility to allow the sysop to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imit callers access by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imit callers access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imit callers acces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Limit callers access by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Display a text file to callers by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isplay a text file to callers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isplay a text file to caller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Display a text file to callers by and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orce the user to execute any pcboard command upon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(you guessed it)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orce the user to execute any pcboard command upon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orce the user to execute any pcboard command upon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orce the user to execute any pcboard command upon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All of the above can be done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PCB-ACS on my BBS for the follow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Callers with Security Level 9 and 14 are ratio vio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 I display a file to them explaining way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and then I execute the "V" statisics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retur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Callers with Security Level 20 (Subscribers to 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gest OnLine!) are shown a file with the password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ownload the encry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 xml:space="preserve">Callers with Security Level 50 and 60 are subscri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show them a thank yo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>Callers with Security Level 19 are also subscrib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m can only access between 6pm and 6am so if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side of that time frame I display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BYE command upon return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 xml:space="preserve">Callers with Security Levels 10,15, and 20 (free call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ling on node 5 of my system are also shown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logged off, node 5 is for subscribing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</w:t>
        <w:tab/>
        <w:t>When I log on remotely, the WHO command is automatic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   Callers who are file violators and have no download priv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issued the PCBoard "X OFF" so they will se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at there rati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CS is called as a login type door from PCBoard,  this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over x security (I set mine to the lowest level allowed to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voke the door automatically.  The door quickly opens and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formation and the time of day against the PCB-AC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riterea is met for any given line that action is ta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ACS.EXE =  The PCBoard Access Control System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CS.CFG =  A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CS.DOC =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CS.HST =  The history of the program chang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CS     =  A Sample PCBoard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D.DIZ =  Description of the archieve for automatic BB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=  PCB-ACS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CS requires one ACSII configuration per node.  The forma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Path and filename of this node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 Path and Filename of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 Registration Number or 7 0's (zeros)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 thru the end of the file consist of lin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,Security Level, Start Time, End Time, Filename,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is "ALL" for all nodes or a specific PCBoard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"ALL" for all security levels or a specific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IME is 0000 for all times or a specific time in 24 hour form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is 2359 for all times or a specific time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lons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"NONE" or the ACSII or ANSI filename to show to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criteria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"NONE" or the PCBoard command to execute upo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f the user meets the criteria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uration file to further expl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= PCBAC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 of conm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:\PCB\MAI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9,0000,2359,RATIO.TXT,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14,0000,2359,RATIO.TXT,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20,0000,2359,BBSCDONL.TXT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50,0000,2359,SUBLEFT.TXT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60,0000,2359,SUBLEFT.TXT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19,1800,2359,NOACCESS.TXT,BYE &lt;This caller has access only from 6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19,0000,0559,NOACCESS.TXT,BYE &lt;6am, note that because time crosses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110,0000,2359,NONE,B           night the lines must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0,0000,2359,NODE5.TXT,BYE      &lt;Note that because the file is read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10,0000,2359,FREE.TXT,BYE     &lt;bottom a level 10 caller on node 5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,20,0000,2359,NODE5.TXT,BYE      &lt;see both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,30,0000,2359,NODE5.TXT,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tes to the right of the "&lt;" sign are no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-ACS has numerous command line options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most computer systems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    - Forces PCB-ACS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Q=n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=&amp;Hnnnn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-------+-&gt;  RBBS        - Forces PCB-ACS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|-&gt;  WILDCAT     - Forces PCB-ACS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-------+-&gt;  DOORSYS     - Forces PCB-ACS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1      - Forces PCB-ACS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22      - Forces PCB-ACS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14       - (DEFAULT) Forces PCB-ACS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CS also has function keys available to the sysop whil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but due to the speed of execution it is doubtfu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get used.  They are included here for completness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is basical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3  -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4  -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7  -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8  -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0 -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- Enter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X -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N -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ACS can be run from a simple batch file using PCBoard's new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NODE% enviroment variables.  A Sample Follows with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  <w:tab/>
        <w:tab/>
        <w:tab/>
        <w:tab/>
        <w:tab/>
        <w:t>&lt;- Turn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PCBACS</w:t>
        <w:tab/>
        <w:tab/>
        <w:tab/>
        <w:t>&lt;- Change directory to PCB-A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ACS PCBACS%PCBNODE%.CFG    &lt;- Call same configuration file a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%PCBNODE%</w:t>
        <w:tab/>
        <w:tab/>
        <w:tab/>
        <w:t>&lt;- Change back to PCBoar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  <w:tab/>
        <w:tab/>
        <w:tab/>
        <w:tab/>
        <w:tab/>
        <w:t>&lt;-Bring back PCBoar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where you normally put your doors,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ve into it.  Using a plain text editor create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(s).  I name mine PCBACSn.CFG where node is the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 up your batch file and configuration file(s)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and choose the MAIN BAORD CONFIGURATION,  from there ed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.LST file and hit F2 to edit it.  Add a li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each security level you want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Password   Sec Login SYS  SYS  Shell  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PCB-ACS                9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PCB-ACS               10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PCB-ACS               14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PCB-ACS               15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PCB-ACS               20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PCB-ACS               30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PCB-ACS               40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PCB-ACS               50   Y    N    N     N   L:\PCB\DOORS\PCB-A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exit out of PCBSetup,  the next call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greater to the security level above with be automatic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-ACS and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s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will not l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 sure that lines 7 to the end of your file have 5 commas and six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t operate correctly if these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running under PCBoard I get a insuffient string space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 sure that Shell = N in the PCBsetup doors.lst file.  This is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ions and answers will be added as the program matur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that you cannot solve, please call the Pics OnLine!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9)753-2540 and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