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</w:t>
      </w:r>
      <w:r>
        <w:rPr/>
        <w:t>ReadOnl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</w:t>
      </w:r>
      <w:r>
        <w:rPr/>
        <w:t>(A FREE Utility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ReadOnly Version 1.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</w:t>
      </w:r>
      <w:r>
        <w:rPr/>
        <w:t>Copyright (C) 1992 by David D. Casto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ALL RIGHTS RESERV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</w:t>
      </w:r>
      <w:r>
        <w:rPr/>
        <w:t>6196  Deewood Loop Eas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</w:t>
      </w:r>
      <w:r>
        <w:rPr/>
        <w:t>Columbus, Ohio  4322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</w:t>
      </w:r>
      <w:r>
        <w:rPr/>
        <w:t>(614)  882-0994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 Version 1.0  -  ReadOnly.DOC  -  USER MANUAL               Page -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Only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2 by David D. Cas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96 Deewood Loop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io 432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4)  882-0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all new software it is * STRONGLY * recommended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 backup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Casto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David Casto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, even if David Casto or an agent of David Casto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 In no event shall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o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distribute this software as long as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any files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Only is a freeware utility.  There is no registration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 Version 1.0  -  ReadOnly.DOC  -  USER MANUAL               Page -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eadOnly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is a FREE utility that changes an executable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only.  This read only attribute will allow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execute the same file (program)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a SHARE vi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ad only attribute is not set ReadOnly will set it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is set ReadOnly will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ReadOnl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yntax for ReadOnl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Only Drive:\Path\FileN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Only C:\PCB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was constructed to help users of my doors and utilit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et and remove Read 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 using ReadOnly or any of my do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eel free to call me voice at 614-882-0994.  I monitor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TILITY conferences on Salt Air.  I also monitor the Rime PCBH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utility is FREE, a note letting me know you use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 Please address all correspondence to David Ca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Light BBS is located in Columbus, Oh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Conference #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8 14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614) 766-9709 19200 B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Ne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