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-Net v5.3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rogram will update Mail Waiting flag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ho have mail waiting in any conferenc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used for EchoMail type conferences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it whenever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:   If you are like me and carry Echo Mail Conferences (I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roLink, PCRelay, FidoNet, etc.) mos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there will not update the Mail Waiting Fla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hen they have mail.  This program *WILL*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: After you run PCBNet, and it finds a user in your ND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update the Mail Waiting Flags both in th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.INF file for each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logs onto your BBS they will be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have MAIL WAITING in that specific conference. 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know if you finally got that message to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of PCB-Net is 500% to 1000%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?  Let's just say a LOT of thinking and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t into this version to speed things up.  I can sc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board message base with 5000+ messages und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new version of PCBoard, some thing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ed to PCBNet.  One very important one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S.IDX file has not been updated properly, PCB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file(s).  This will insure that you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ail.  Some Third Party Software do no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new .IDX format and thus it ha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PCB-Net uses a LOT of memory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.  If you run into a memory problem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801-489-4878 [Tuesday thru Friday, 7am to 6pm,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am to 12pm].  Ask for C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 PCBNet v5.0 was specifically written for PCBoard 15.0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oard:   you can use PCBNet v5.0 with PCBoard 14.5.  However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 that the .IDX file(s) will be created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old version, the new version nor longer uses the /INI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done dynamicly and very smart.  I'm sure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operly use this program you *MUST* pass at least the /AREA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witch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EA:l-h;etc.     l means LOW conference number, h means HIG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You can add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EA:ALL          This will scan all of your conferences.  Thi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handy if you are constantly deleting/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s.  This way you don't have to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BATCH files.  I suggest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FG:path/name     example would be:  /CFG:C:\UTILS\PCBNET\PCBNET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filename is PCBNET.PTR. 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directory that PCBNET.EX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ST              If you wish to bypass some of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written to the screen while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switch.  This switch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 since very little information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IT              Use this option ONE TIME ONLY.  Use thi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-Net for the first time.  This will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NET.PTR file to the Highest Messag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that you have defined on the /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 (I suggest using /AREA:ALL /INIT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NO              PCB-Net uses High Intensity Colors.  It looks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Color Monitors.  If you're running on a MONO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 I would suggest you use this op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ll get a lot of screens tha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FE              This will update mail flags at a SAFE r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lowest way, but it ensures that nothing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.EXE /AREA:100;200-400;1000 /FAST /CFG:C:\PCB\PCB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.EXE /AREA:ALL 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y do you run it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 *MUST* be run from a directory that contains your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use this program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un PCBNET in your $$LOGOFF.BAT file.  A number of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insurance things are being updated properly.  Follo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Running on how to add it to a batch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used the first time initialization, you should ap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your EVENT file(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et /c: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 l-h are the conferences you want to check for mail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 v5.0 is being released as shareware.  We're asking a mere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has gone into the new version to make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better for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ll us at 801-489-4878 [Tuesday - Friday 8am to 6pm, Sat 9am to 12p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a Visa,MasterCard,Diners Club, or JCB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edit Card Orders are shipped out (unless you're a previou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ll the support board and use the PURCHASE Door at 801-489-3558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HST DS 16.8K modem (v.32/bis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a Visa,MasterCard,Diners Club, or JCB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edit Card Orders are shipped out (unless you're a previou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ll out the REGISTER.DOC and mail your check/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considering Cam DeBuck Software as an alter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the shareware concept!  Please help us so w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