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CB  User Download Enforc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(A PCBoard 14.5a Utility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PCBUDE  Version 3.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Copyright (C) 1993 by David D. Casto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ALL RIGHTS RESERV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6196  Deewood Loop Ea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Columbus, Ohio  432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(614)  882-099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 ..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nformation 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 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et Up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Event Batch File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nfig File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Format 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Message File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14.5a User Download Enfor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UDE 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3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new software it is *STRONGLY*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 Casto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David Casto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David Casto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David Casto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David Casto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PCBUDE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would be appreciated.  (See PCBUDE.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ew updates to the software available for download from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r support also available on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Key file that unlocks the Bulletin features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Key file also removes "Registered to UNREGIS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Registered to Your BBS and seria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peace of mind knowing that you have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Please address all correspondence to David Cas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UDE is an event utility that will enfo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 per subscription.  Lets say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to allow 800 files per subscription and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lready downloaded 800 files, the next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runs his security will be reset to a temporary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until he either re-subscribes or expires.  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download amounts can be set to zero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ubscription or left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UDE can leave each user a message explaining wh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has been reduced.  You must have TXT2MS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Make a directory for PCBUDE and place all PCBUDE's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 call mine PCBUDE and will use this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lace and Edit a PCBUDE.CFG (or any Path\FileName) fil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(se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Place and edit a PCBUDE.MSG (or any Path\FileName)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Set up PCBUDE in your event.  Example: PCBUDE C:\PCBUDE\PCBUD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See sample PCBUDE.BLT files for examples of the 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Please let me know if you like PCB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Event Batch File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UDE C:\PCB\PCBUD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UDE.CFG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 contain this format (WITHOUT line comments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main\users        &lt;---- Path\File Name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ude\pcbude.msg     &lt;---- Path\File Name of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main\msgs         &lt;---- Path\File Name of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ude\pcbude.blt     &lt;---- Path\File Name of B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&lt;---- Number of Data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;25;400               &lt;---- Data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;20;300               &lt;---- Data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&lt;---- Max Line Length of B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         &lt;---- Zero out file up/dow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                   &lt;---- Run Txt2Msg for each User Downgr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is the Path\FileName of the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is the Path\FileName of the message fil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is the Path\FileName of the PCBoard messag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 is the Path\FileName of the B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is the number of security level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and 6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to check;New Security Level;Max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 is the Max lines to keep in the 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is Yes to Zero out file up/down fields or No to le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is Yes to run Txt2Msg for each User Downgraded or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ypa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Data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;25;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^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|------------ Download Max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----------------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 Security Level to act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all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has downloaded 300 or more file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user to the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new security level of 25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UDE.MSG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X0F@FIRST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X0CPlease Note@X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wnload limit has been reached and your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has been reduced.  We would like to thank you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UDE Version 3.0  -  PCBUDE.DOC  -  USER MANUAL               Page -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UDE was constructed due to a need on Blue 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bus O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* you have any problems installing PCBUDE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doors feel free to call me voice ( 614-882-0994 )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onitor the DOOR and UTILITY conferences on Salt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:  Please address all correspondence to David Cas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alt Air or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Re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