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First before I forget registered users will need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or version 4.0 and later.  I will try to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and give them their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changes to the config file!!!! Be sure to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given the Menus a whole NEW look per a few reques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you like them.  The menus are displayed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now but ANSI can only be s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dded support for a color menu file(ansi not @Xcodes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colr file and name it the same as the non-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in the .cfg file but append a "G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was getting large enough that I had to mo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ck out to a separate file.  So be sure that PWR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your door directory where the executab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screen wasn't displaying properly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This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t of SysOps asked me to change the config file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llow them to have dirictory files in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over looked this need because of short sightedness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look at the docs for the changes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dded the ability for the SysOp to name the .ZI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rList creates.  So instead of PWRLIST.ZIP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ELITE.ZIP.  This feature only works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List now creates a file called PWRLIST.LOG which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about how the door is being used.  You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popularity with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When adding to a list I was redisplaying the entire men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 changed this so that users can add multip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crolling through the menu each time.  Fo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with 200 or 300 directories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I was handling non-standard com ports incorrectly.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enter 2 lines into the config file so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properly send commands to DSZ.  Read the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Changed the (T)ext Search option so that each time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t is displayed on the screen. 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in the middle of a text search, and progr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s still logged in your POW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output of the (S)can by Date optio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(T)ext Search option and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that 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 few cosmetic corrections to a coup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Fixed some array boundries that were caus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K" command to the main menu to turn HotKey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This version is a complete re-write using Ted Freemans'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.  This was needed in order to get rid of the lo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ing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List should now work with other BBS packag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, however I have no way of testing it so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other package and have trouble let me know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you will tell me when you register. Right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 IMPORTANT !!!!!!!!!!! IMPORTAN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requires a change to the config file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 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ability to understand PCBoard's @X code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This is not to say that it won't be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but for now you will have to keep a DIR and a DIR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vailable for Power Li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dded a text search routine.  You can now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ances of a string and abort at any time and st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from where you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till have not try to get the extra description line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ncrease code size dramatically as well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user downloads.  And the purpose of this ut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nsfer time to a minimun.  If the user want'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he/she can select entire directori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routines are a little faster now and also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xplanatory.  The program keeps you informed as to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has prog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dded the ability to abort a file date scan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  I am still working on adding the extr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list.  I originally left them out for sake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was attempting to keep the downloa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First I had to fix a couple of input errors that I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opt screen is now built in and you will not n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.SCR anymore.  The registered version of Pow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menu is now built in and you will no longer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vised the menus so as to be more descrip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an expert mode for users familiar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expert mode for those users who know thei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 This speeds up the door a little a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CAN ability based on either the LastDirL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rs file, or the user can input a dat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IMPORTANT---IMPORTANT---IMPORTANT---IMPORTANT---IMPORTA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st change required I add a line to the confi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sure to change your config file or the door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  Some users had trouble with some directory number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or being told they were not there when they w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fixed.  Also the door was creating an unwa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 directory, I remo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I messed up guys and gals and made it impossible to ex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CAPS LOCK key on.     OOPP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Another over sight on my part sorry.  It seems I forgo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might have a DIR file that was more than on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ould prompt more input every 23 lines bu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put except a carriage return. 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Fixed an over sight on my part.  The door would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.  I added a line to the config file so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Attempted to find and correct a problem that w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up the program during a fil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Made just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