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����</w:t>
      </w:r>
      <w:r>
        <w:rPr/>
        <w:t>Ŀ      ����Ŀ             ROMPr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</w:t>
      </w:r>
      <w:r>
        <w:rPr/>
        <w:t>ROMProc   ����ĳ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�����</w:t>
      </w:r>
      <w:r>
        <w:rPr/>
        <w:t>&gt; � �� �          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a BBS download file preprocessor designed to make opti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/or LAN BBS setups by copying the desired file(s)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work directory, commenting them, transferring th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desired protocol and cleaning up. ROMProc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hich it performs all these functions automatically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files just prior to download, rather than commen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will save a lot of disk space and your files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comments inserted. By stripping the comments from 200 meg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system, I gained about 2 meg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as developed primarily because I didn't like the current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server file handlers. They were either complicated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erform as desired, were designed as doors, memory hogs,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ROMPro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ndles the complete download process from a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ns with any protocol, including single, batch and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installed in your BBS software as a batch file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C, ARJ, HYP, LZH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, allowing comme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support archive comments (not a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 all files prior to download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configured to insert a BBS ad file to the archives (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s sysop-configurable prompts to the user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tatus. ROMProc supports IRQs 2-7 with any base addre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ed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urns the errorlevel of the transfer protocol, making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ROMProc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EXE     CD-ROM Download Fil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ROMProc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ROMProc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4.5a/10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4.10 network, but other sysops that I have been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implemented ROMProc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ROMProc's memory requirements are very small (about 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s required to invoke the transfer protocols)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very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has been developed and tested using the following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39 Beta 2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11/06/92 (by Ome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1.12 through 1.20 (by S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not free; nor is ROMProc is crippled to force registration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ROMProc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ROMProc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ROMProc or stop using it completely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ROMPro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Pro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roc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ROMPROC". Unarchive the ROMPro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Proc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ROMProc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ROMProc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ROM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ehind ROMProc is that instead of invoking you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 sending files to remote, you invoke ROMProc instead.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e remote user requested, process them as configured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tocol. Note that only the sending (remote download)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the receiving (remote upload) procotol is not changed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, ROMProc will return the errorlevel returned by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ROMProc's transparency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must be run from the BBS node subdirectory; this is requi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multiple copies of ROMProc are run simultaneously. 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ree command-line parameters are required for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full path and file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and -F is the complete path and filename of the file (o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sent to remote; this parameter is almost always pa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so, the required -T parameter defines to ROMProc whi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multinode environment, you must also pas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-N command-line switch) to prevent collisions during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if no node number is defined, 0 is used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llations, the node number is or can be defined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PCBoard sysops use the environment variable PCB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for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passes the port number and computer-to-modem speed (D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pass modem-to-modem carrier speed (DCE). These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via the -P, -S and -E command-line switches, respectively.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i-directional protocols will also pass the up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place any unexpected uploads from remote.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using the -U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for ROMProc to send status information to the onlin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fine the -P and -S parameters. (The -P may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 favor of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self-explanatory. To be safe, i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assing a parameter, pass it on to ROMProc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PCBoard is very easy. PCBoard uses two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amed PCBR?.BAT and PCBS?.BAT, where ? is the protocol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?.BAT (receive) batch files do not need to be changed for ROMPro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S?.BAT batch file does. Below are sample Zmodem and HS/Link se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for reference) batch files from my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z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peed %2 ha cts est 0 %5 pB4096 pr1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h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b%2 -p%1 -e%5 -u%6 -no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-T parameter, all of your PCBS?.BA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change the -T parameter to reflect the appropriat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-directional protocols, such as HS/Link and BiModem, add the -U%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ull implementation of ROMProc, all protocols have to b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Xmodem and Ymodem protocols. Fortunately,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ll variations of Xmodem and Ymodem as well as Zmod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 snapshot of my PCBPROT.DAT file from PCBSETUP, with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    128  N   N     N   A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S    128  N   N     Y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S    128  N   N     Y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   1024  N   N     Y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   1024  Y   N     Y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D   1024  N   N     Y   Y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D   1024  Y   N     Y   Ymodem/G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D   1024  N   N     Y   Z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D   1024  N   N     Y   Zmodem MobyTurbo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B   2048  N   N     Y   HS/Link (bi-directional)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I      0  N   N     N   None (ask each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ype for the Xmodem and Ymodem transfer protocols is now (S)h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ZLOG batch, instead of (I)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s my BBS is PCBoard, I have written the PCBoard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reatly appreciate some feedback from other BBS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ROMProc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uses direct-video output by defaul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ndow look rather ugly when executed. To remedy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NOFASTCHAR environment variable which will revert PKZIP 2.04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-style video output. (It doesn't matter what your set the vari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just looks for its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also uses direct-video output, but unlike PKZIP 2.04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. The processing window may look odd, but rest assu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the use of DSZPORT environment variable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assing the COM port information. This allows easi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COM ports addresses. For example, if you are using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de batch file. If you are running a non-standard COM por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 for IBM PCs) is used with 3e8 is the base addres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igned IRQ, the set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use the DSZPORT environment variable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ass the -P command-line switch or to add the "port @POR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DSZ command lines for Xmodem, Ymodem, and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Pro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OMProc will search the environment for the DSZ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for the com port definitions for it's user stat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command-line can include the -NF switch to turn off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, allowing it to run in ROMProc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Otherwise, ROMProc's local display will be overwritten by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pecific subdirectory for ROMProc to stor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. This must include the trailing backslash!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 at runtime, ROMProc will attempt to create 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RAM disk for greater speed, since ROMProc will detect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condition and allow the download to continu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protocols,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increase your available memory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and filename of the log file for ROMPro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Comment the line out if you don't want any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preserve three lines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isplay, enter TOP or BOTTOM as desired, otherwise, enter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insert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archive processed by ROMProc. Note that you must provi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comment archives (if supported b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enter YES. If not, enter NO or comment the line out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sirable than insert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file preprocessing (BBS ad inser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). Any file requested from a non-specified driv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mitted (unmodified) from the original loca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of certain drives (e.g. CD-ROMs), but not all.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ranges, seperated by a hyphen, and/or individual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spaces, commas or semi-colons. The following examp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, and will select drives letters C through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 D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 G H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,G-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output status information to the user on-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; if you do not want ROMProc to output information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Note that the -P and -S command line switche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status information to be generated by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 It should be used to inform the user tha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 to get the file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 It should be used to inform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,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ROMproc. ROMProc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RC, ARJ, HYP, LZH, PAK, SQZ, ZIP and ZOO archives.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 after the ARCHIVER statement; do not commen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insert other parameters or comments between them. I would als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ing the command options I have set, unless you hav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chiver can be added, if desired;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ust return a DOS errorlevel so that ULP can determine if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do not explicitly define the path to your archiver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= denotes a new arch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DD     = the command line to add files to an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witches desired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filename is to be insert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where the filespec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COMMENT = the command line to comment archives, including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o be inserted i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utility does not support commenting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RR     = the errorlevel that the archiver returns upon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, is denoted by PROTOCOL x, where x is the lett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Up to 15 protocols can be executed by ROMproc. The nex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PROTOCOL statement; do not comment it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between them. I have configured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using the PCBoard default lettering scheme.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your archiver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= denotes a new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_SEND   = the command line to transmit the file(s) to remo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-line switches desired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s needed for ROMProc to proper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ORT@     COM port to be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PEED@    COM port computer-to-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ARRIER@  modem-to-modem carrier speed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    File (or batch list file)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DIR@    path to upload directory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ROMProc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276/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ROMPr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code enabling ROMProc to output status informa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long batch processing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ROMProc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ROMPr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uccessful execution errorlevel may not be zero is because ROM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rror-free completion, returns the errorlevel of protocol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 (usually, depends on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In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No download file (or batch list fil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No transfer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    Invalid configuration file format (archiv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    Invalid configuration file format (protoco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In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Archiver BBS advertisement in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    Archiver comme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        Communication system for online stat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ROMProc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