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S C R A M B L E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C)1990,92 T&amp;J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7      12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4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pick words from word list number on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use the first 25 words from word list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it will unlock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ing the full 30,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Makes TOP TEN ANSI &amp;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or resets every month to give ALL player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igiboard an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 using the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set the door from scratch. You can also easily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SCRAM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WORDx.TXT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words per WORD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urrent month. Used for resetting the scor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tems you need to set initially are lines 5, 6, and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lines will all be configured for you. You can alte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25 words per play is too low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 The tournament generator will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, look at line one (for the number of word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number of words randomly from all your WORDx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will come configured to the word lists which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As you add word lists, simply change lines 2 and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! Scramble currently ships with 30,000+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string and then selecting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currently ships with 61 word lists -- each list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! You can have up to 100 word lists (WORD1.TXT to WORD100.TX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must have the same number of words. Let's say you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containing 500 words. This will be your 62nd word list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list WORD62.TXT and place it in your SCRAMBLE director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2 of your SYSOP.CFG file to 62 -- that's it,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 words from your wor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making word lists, please UL them to my BB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future versions and make them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users t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What would you like to see added?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aintenance update. Changed BBS name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using BASIC PDS v7.1, all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d inside the main code, now support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x and 3.x, added tournament mode.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BBS running with com por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small mods made also. 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Converted to DoorFrame routines --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program.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Recompiled using newer DoorFram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new bulletin routines.  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Cleaned the code a little,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iew the TOP TEN while in the doo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 of the SEXTRA program, made a new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moved tournament rout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code. 05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Verify and Setup have been mov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 Door updated with the new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Fixed small problem with Scramble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ores monthly. 0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 ......... Basically re-wrote the entire door.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menacing screens. Added 'V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to view the scores. Added almost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 to the door. Now supports fossil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board, and IRQ numb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. Got rid of the BONUS CATA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cided to give bonus points just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. Added a new timer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20 seconds plus however many let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 the word. Added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s running in a network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w supports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. The screen now automatical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 CHAT or DROP to DOS. Go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Y program to verify word list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run "registered" when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ow multiple people to 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just the sysop. 12-0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 on word lists will be available to DL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