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0.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(c) Copyright 1992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my BBS files over to the ARJ compression format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mpression ratio over PKZip and its features over LHA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debate the merits of one archive format over another, but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the need for a universal upload processor became apparent, so o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nd processes ARC, ARJ, HYP, LZH, PAK, SQZ, ZIP, Z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nd process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hacking by hex-editing. (ARJ and LHA are resista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ARJ security envelopes and ZIP authenticity verification (-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, and can be left alone after processing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imbedded paths in ARJ and ZIP archives, and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revent potenti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ed uncompressed files uploaded can be process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s known BBS ads from archives; includes a BBS ad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 sysops can update their BBS ads databases in real time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the PCBoard DOWNLOAD.TXT file, if desired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Any archiving program used that is not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dentified using th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ested archives (the only limit is imposed by DO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for virus and trojan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3 different GIF file checking progra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for integrity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definable disposition (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definable disposition (rename or delete) of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s it's own CRC-32 duplicate checking syste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database processing software. No more execu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) third-party duplication-checking software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emory. The amount of duplication allowed is us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duplicate checking routine can be disabled in fav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hird-party system. The internal system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J and ZIP archives,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e database is self-validating, to quickly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uplication determination system uses two filters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's level of duplication, preventing false rejectio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ing up the number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s all uploads into a default archive format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y may be re-archived in their original format (user-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rchived using their original format.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tilize a user-defined time window (in months) fo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load files, based on the most recent file dat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use of private and public upload directories. 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descriptions from the private directo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nors the '/' identifier in the description marking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for the sysop by processing the file, but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optionally insert an archive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hat contains the number of files, total un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 date, and most recent file date. 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content i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o modes of testing are available: normal mode, which fully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and tests each file individually; and fast mode, wh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a ZIP or ARJ archive directly for file CRCs and date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line tester will accept a redirected ARJ or PKUN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 to pre-verify the duplication and age limits befo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the actual archive, saving him grief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LPTEST can generate COM port status output to inform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ess of testing. ULPTEST supports IRQ2-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es and baud rates to 115K. The por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on the command-line or can be read directly from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OARD.SYS. This can also be implemented in a "seamles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registered) to look like a par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 of a foreign CRC database (currently FWKCS)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 to the ULP duplication system. No more rebuilding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s failed for exceeding duplication limits can be view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ULPDB (the database program), to allow eas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3.0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.EXE       CRC-32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CFG.EXE      Configuration program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CFG         Sample text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I have personally tested and developed U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, with n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Hz 80286 computer (CompuAdd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megabyte of motherboard memory with a 2 megabyte EM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2 megabytes of MF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verex 2400 modem with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486 computer (CompuAdd Expres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CBoard 14.5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5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 Robotics Courier modems with NAS16550AFN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SQview 2.42 and QEMM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MHz 80386 computer (generic clone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07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 Robotics Courier modem with NA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EMM 6.02 with Q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that I have been in contact with have successfully implemented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ups with CD-ROMs, networks (e.g. Novell, LANtastic)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archiving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0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9 Beta 2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93 Alpha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V82 through V99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4.0 Beta 10 through Beta 13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uses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128K or so, plu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located), but all programs are spawned or shelled,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for the program being executed. It would be a good idea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conventional memory as possible (ULP itself cannot us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ally couldn't use it I wanted to), especially if you us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ystem, which requires in the neighborhood of 28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44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circumstances. If your duplication databas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84KB (over 38,000 file CRCs), ULPDB may utilize a segment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is slower but capable of completely compiling a databa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MB in size (over 600,000 file CRCs)! The memory sort will probably b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, as 38,000 files would probably average out to be about 4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version of these programs tha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run on a 8088, 8086 or 80186 (huh?) based computer.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 haven't, so I don't have a clue what will happen...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get a large time limit and unlimited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if they choos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register ULP or stop using it completely. ULP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mber of computers used in the system.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ULP registrations.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Principles of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es not take up any on-line time on the user's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the conversion of all archives to a defaul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the BBS to accept any archive format...fac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enough to get some of these weenies to uploa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compress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'U' subcommand of PCBoard's (F)ile Director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es not catch duplicates or aged archive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s uploaded them, and perhaps leads to ab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r (?) users. (It is assumed that these syso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venerable 'PKUNZIP 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ocess (test) each upload online after the user up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tches duplicate, defective and aged arch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are available immediately for downloa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-distance phone bill, discouraging further up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rchive format cannot be converted (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), leaving many different archive form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rectories. Because of this, many sysops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 specific format, which may or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BBS's the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to the destination directory. In the base set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LP.EXE in your event to completely process all 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-line processor, with a twist: it doesn't r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does absolutely nothing more than testing; this will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line time the user is forced to waste wait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version process is handled by ULP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es the rub: since ULPTEST.EXE only tests the archive, ULP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it (performing more elaborate tests and convert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ULP.EXE is designed to move the file and descrip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fter testing, presumably to prevent users from getting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then you must make a SECOND upload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, just like another directory) for ULP.EXE to move files to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ource directory would be the public directory that PC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the files into after testing, and the desination directory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you have created in the DLPATH.LST file.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3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</w:t>
      </w:r>
      <w:r>
        <w:rPr/>
        <w:t>C:\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.          �  in C:\PRIVAT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.              �  ULPTEST.EXE tes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ARTIAL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reprocesses it and moves   �  ULP.EXE reprocesses it and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C:\PUBLIC                    �  to C:\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CBSETUP screen snapshots of what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when implemented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UPLOADS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igu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 Private : 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: 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essage Blocks  :  2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MSGS File     : C:\PCB\MAIN\MS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Users Menu    : C:\PCB\GEN\BRD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Sysops Menu   : C:\PCB\GEN\BR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NEWS File     : C:\PCB\GEN\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rt   Name/Loc Upload DIR File       Location of Uploa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Upld: 0   :                             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Upld: 2   : C:\PCB\GEN\PRIVDIR           : C:\PRIVAT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nu Listing                     Path/Name Lis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s       : C:\DOORS\DOORS               : C:\DOORS\DOORS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: C:\PCB\GEN\BLT               : C:\PCB\GEN\BLT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    :                             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: C:\PCB\GEN\DLFILES           : C:\PCB\GEN\DLFILES.L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Paths (listing only)              : C:\PCB\GEN\DLPATH.L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:13:03 ��� 09-30-92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UPLOADS AVAILABLE IMMEDIATELY AFTE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igu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 Private : 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: 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essage Blocks  :  2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MSGS File     : C:\PCB\MAIN\MS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Users Menu    : C:\PCB\GEN\BRD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Sysops Menu   : C:\PCB\GEN\BR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NEWS File     : C:\PCB\GEN\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rt   Name/Loc Upload DIR File       Location of Uploa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Upld: 2   : C:\PCB\GEN\PARTDIR           : C:\PARTIAL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Upld: 2   : C:\PCB\GEN\PRIVDIR           : C:\PRIVAT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nu Listing                     Path/Name Lis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s       : C:\DOORS\DOORS               : C:\DOORS\DOORS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: C:\PCB\GEN\BLT               : C:\PCB\GEN\BLT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    :                             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: C:\PCB\GEN\DLFILES           : C:\PCB\GEN\DLFILES.L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Paths (listing only)              : C:\PCB\GEN\DLPATH.L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:13:03 ��� 09-30-92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C:\PUBLIC\' doesn't appear in either setup.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LPATH.LST and DLFILES.* as a normal subdirector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Up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wo modes of operation: normal and fast.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files, performs file, duplication and age check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xtracted files and returns to PCBoard. The fast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; it firsts peforms an archive integrity check,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archives directly for duplicate and age checking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(if the archive is not ARJ or ZIP, then normal mode is invoke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file checking (viruses, etc.) is left for ULP to do (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regarding private/public directorie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ERIFY.ULP as input to pre-verify an upload for a user,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nds his time uploading the file only to find out it wo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in your system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-node system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text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 After editing the configuration file, generate the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ULP.BIN" in this document) using the ULPCFG.EX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CFG -TULP.CFG -CUL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the CRC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have 2 upload disk directories and 2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2 public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s described below (and in the theory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has not been fully processed. In PCBSETUP, und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), make all uploads private. Define a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 private DIRxx file (which should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since all sysop-only uploads are placed here by PCBoar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ublic upload directory and public DIRxx file. Thi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 (2) PUBLIC DIRECTORY SETUP:  This setup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rchives from both public upload directories;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, and the other has been fully tes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, under Main Board Configuration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you want ULP to process), define a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 private DIRxx file, and a public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ublic DIRxx file (this is where PCBoard will plac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ivate uploads since you did not make them private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COND public upload directory and public DIRx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se to the DLPATH.LST, DLFILE and DLFILE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CRC-32 database, preventing any other program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ULPTEST, specifically). Therefore, I strongly suggest you hav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running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CRC-32 DUPLICATION CHECKER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CRC database from scratch. If you hav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files, then this should be very quick (on the order of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000 archives for my 10MHz AT clone on a hard disk; a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). After you edit the configuration file, go to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is command will create and compile your data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wnloadable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are indexing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o add a CD-ROM, or any other write-protec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have to use the WORK_DIR configuration parame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unction on this storage media. Setting the WORK_DIR parameter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speed the process for both CD-ROM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CRC databas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originally not included in the database) you can temporar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line files to a temp directory (for the sake of argumenta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C:\TEMP\"; note the trailing backslash). You can then add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CRC database with the following 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method of database generation will be the fastest m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will scan ARJ and ZIP archives for CRCs without unpack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accurate as recursively unpacking the archives since ULPDB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e' one level deep into an archive; nested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lower than the default method, bu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or ZDCS duplication database, you can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into the ULP database by using the -I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DB will prompt you for which database format it is, and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the ULP database defined in ULP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IC:\ZDCS\ZDCS.DA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database files once per day. This will compile any new CRCs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by ULPTES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done every day, but it will speed the duplicate checking i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PTEST. To perform database maintenance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VENT.SYS after the event-mode processor ha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CRC-32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most any situation that arises. However, if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 Don't rely on PCBoar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; it only does so prior to execut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s variables disabled (using the /NOENV switc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provide the port and node number information directly to ULP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N, -I, -A and -B command switc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-B is the baud rate of the port. ULPTEST defaults to us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; if there is a need, I will add the ability to select XON/X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handshak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9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ULP programs to swap themselves out of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external programs, set this parameter to Y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swap to EMS, XMS and lastly, the hard disk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 feature, enter NO or comment the line out.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st benefit to users using ARJ to compress archives, networ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ULP programs to delete the extracted fil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using DOS, set this parameter to YES. If not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In some cases, letting DOS do the work is faster, bu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mplementations of DOS may prevent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between 512 bytes and 32768 bytes). Optimal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a value that is a multiple of 2048 bytes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typical hard disk cluster. 4096 seems to be a goo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although a larger size will improve performance somewha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running out of memory when executing archivers or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reduce this number to increase your available memory.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, the 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ULP programs will write process and error informatio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desired. This is the path/filename of the log file for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and ULPTEST to record their statistics and find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, use the VERBOSE keyword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summary statistics logged to disk, use the TERSE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 VERBOSE mode will quickly produce a larg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ives much insight into what ULP is doing and why a particula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, ULPTEST or ULPDB to use a specific directory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ocessing, enter the full pathname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The drive letter MUST be included.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t runtime, the ULP programs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. If you do not desire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omment it out (ULPDB will extract at its current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. If a RAM disk is used, be sure that largest expec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n the RAM disk decompressed. If an archive will not fit on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ULPDB will flag it as a bad archive in the log file and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 dispositions archives found to have an err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file check failure. These kind of errors take the form of ZIP C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nd are not potentially system damaging. Under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chives can be restored. If you want ULP to delete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enter DELETE; if you want ULP to rename the archive to a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ype RENAME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 dispositions archives that fail a file che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 scan. These errors are (obviously) potentially system-damaging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keep them if I were you.) If you want ULP to dele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, type DELETE; if you want ULP to rename the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RS extension, type RENAME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an ASCII file viewing (or editing)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on Buerg's venerable LIST utility. This will be called by ULP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viewing of an archive information fil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archive review. Place the @FILES@ variable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upload directories (one source, and one destination),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_DIR x, where x is a sequential number. Up to 10 directory pai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ULP. The next 5 keywords are REQUIRED after the UL_DIR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any of them out or insert other parameters o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_DIR      = denotes the beginning of a pai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=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include the trailing backslash!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ing the 2 public directory setup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he INITIAL public upload directory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es for the next two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LIST = the source upload directory lis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scriptions, includ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HDR  = the number of lines to igno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upload directory list file (for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chable header 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PATH   = the destination directory where the uploads ar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P after successful processing. Thi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LIST   = the upload directory list file that contain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, including the path. ULP will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the descriptions of successfu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-LIMI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fail an archive based on the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, enter YES; otherwise, enter NO or 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verage age in months, that you will accept for an uploa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_DISP is set to RENAME, it will be renamed to a .ER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the archive to a default archiving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, type YES; if not, type NO or comment the line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outside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NEST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any internal archives found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efault archiving format, type YES; if not, type NO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, and they will be rearchived using the original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original extension, even if it isn't that archiv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. The benefit of converting archives is it may save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on the down side, it will potentially hos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/batch files that may be containe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a self-extracting (SFX) archive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, type YES; if not, type NO or comment the line ou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then the archive will be processed, and then left al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(NOT re-archived!). The reasoning for this is the LHA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nd other similar features; they are usually used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for automatic installation. By converting SFX archiv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ome disk space, but can cause inconvenienc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PKZ110.EXE on your BBS, a novice user has no way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utiliti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SFX archive, and SFX_CVT is set to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keep ZIP archives with authenticity verification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V) regardless of the other archiving control flags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, or comment it out. If you set this flag to 'no'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mpressed per the other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-AV stamped archive, and KEEP_A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yes'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keep ARJ archives with security envelopes (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AV) regardless of the other archiving control flags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 or comment it out. If you set this flag to 'no'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mpressed per the other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secured archive, and KEEP_EN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s'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 is denoted by ARCHIVER x, where x is a sequential number.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can be executed by ULP. ULP is capable of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RJ, HYP, LZH, PAK, SQZ, ZIP and ZOO archives. The next 6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ARCHIVER statement; do not comment any of them out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or comments in between them. I would also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mmand options I have set, unless you have need to do so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ensure uninterrupted processing (e.g. /m1 in LHA)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an be added, if desired; the only requirement is that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a DOS errorlevel so that ULP can determine if it ran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xplicitly define the path to your file checking program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ARJ and ZIP formats MUST be included for ULP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  = denotes the beginning of an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RIMARY = if this is the default archiving format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type YES; if not, typ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ACK    = the command line to pack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and @FILES@ where the filespe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. If you want a comment to be inser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it in the command-line switches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atch file! (DOS re-direction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UNPACK  = the command line to unpack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TEST    = the command line to test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ERR     = the errorlevel that the archiver returns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process selected uncompressed uploads, using this option.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file types can be specified by extension.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format extensions (ARJ, ZIP, etc.)! Any files that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f these extensions and could not be identified by sig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e-checked, duplicate-checked, and compress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. If you do not want to use this feature, simply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se lines. It probably is not a good idea to have 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compress, since ULP is not able to detect ARC, HY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ors, and they would be packed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NEV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be forced to NOT process selected uploads, using the NO_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Up to 10 file types can be specified by extension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PASSED; be sure this is desired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non-DOS uploads, such as the Unix Tar Z format,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Note that these files will NOT be uncompressed, tested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age, etc.. Please note this fact to your user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CHECKING (VIRUS SCANNING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hecker is denoted by FILE_CHECKER x, where x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file checking programs can be executed by ULP. The next 2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FILE_CHECKER statement; do not comment them them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ther parameters or comments in between them. Any kind of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such as a virus checker, or a 3rd party CRC duplication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If you do not explicitly define the path to your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, it must in a directory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only requirement is that it must return a DOS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LP has no clue if there was an error or not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etwork, the use of network-specific scanner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ECKER = denotes the beginning of a file-check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K_CMD = the command line to execute each fil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all command-line switches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FILES@ where the filespec is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K_ERR = the errorlevel that the file checking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success. This information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IF file checker is denoted by GIF_CHECKER x, where x i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p to 3 GIF file checking program(s) can be executed by UL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do not use the GIF file checking program's inter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file handling abilities, if any. ULP and ULPTES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. The next 2 keywords are required after the GIF_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do not comment them out or insert other parameters o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ECKER = denotes a new file checking/virus progra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K_CMD = the command line to execute each GIF fil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all command-line switches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ILES@ where the filespec is to be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This cannot be a batch file! (No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K_ERR = the errorlevel that the GIF file checking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uccess. This information should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WRAP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word-wrap the description, enter YES; if not, ente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 When word-wrapping is turned off, ULP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verbatim. Note that word-wrapping may make boxdra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ook odd. However, if you have set your description 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thing other than PCBoard's default 32,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extract and insert FILE_ID.DIZ and DESC.SDI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DIRxx files. If you want ULP to insert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ype YES; if not, type NO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insert internal description files, the following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lines that ULP will insert from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aults to 10 if the line is commented out.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veloper of PCBoard and FILE_ID.DIZ) has defined that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have no more than 10 lines, but ULP will insert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add a single line of archive information for the benef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 format is completely defined by you. If you want ULP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to the archive description, type YES; if not, type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 Note that the statistics generated by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FILE_ID.DIZ or DESC.SDI files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| marker goes in your directory listing 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setup indents to 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that you would like for the information line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|' character or the space; ULP will add those)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tion by the user; any ASCII character can be u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pecific information compiled by ULP, just add the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riables are (must be in all ca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@      = 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=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=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=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D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scan your DOWNLOAD.TXT file and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upload to reflect the correct archiving method us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If not, enter NO or comment the line out. This featur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scan DOWNLOAD.TXT for file information to reflec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Note that if you are using a utility tha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database from the DOWNLOAD.TXT file, be sure ULP.EXE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BEFORE that utility so the independent databas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 for the PCBoar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TEST processes an archive. NORMAL indicat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s to be performed, identical to the ULP event processin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ormats are not converted or recompressed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PCBoard). FAST indicates a fast test in which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 archive integrity, duplicates, and age without un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ARJ and ZIP files only). If this mode is used, it should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processing by ULP so that it can be file-checked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lso, FAST mode can only 'see' one level deep in the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ow computer and/or hard disk, FAST mode would be prefe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hen large archives are uploaded. If you comment this li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ssumed. I recommend you use NORMAL mode, and the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with the next parameter for when FAST mode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RMAL mode is used, the archive's file size will fir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is limit (in kilobytes). If it is larger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, it will be forced into FAST mode to speed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wasting the user's online time. Entering 0, or commen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ll disable this feature, resulting in NORMAL mode being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If TEST_MODE is set to FAST, this parameter has no effect.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 good value is 200 kilobytes, as anything much big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quite awhile to decompress, test, and delete the fi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TEST to output status information to the user on-li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o YES; if not, enter NO or comment the line out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RQ2-7 and the port address is completely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TEST to suppress the program header output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(the program name, copyright notic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 This gives a seamless look for ULP into PCBoar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this to YES; otherwise, set to NO or comment out the lin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remove known BBS ads from new upload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ES; if not, type NO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ULPADS utility (see section 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freeing the sysop from being reliant on me to maintain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If you find a large number of new BBS ad file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adde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rchive processed by ULP. Note that you must provide a path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32 DUPLICATE FIL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use its internal CRC-32 duplication checking, type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ype NO or comment the line out. If you want to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er, such as ZDCS, you can add it as a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ve), providing it returns DOS errorlevels so ULP can det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/failure. I would strongly suggest using ULP's, as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, not to mention integrated, eliminating the time to shell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in each arch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percentage of duplication allowed for a file to pas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will pass regardless of the executable duplication limi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is number be set to around 50, as some program auth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every file, especially with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_DUP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ercentage of duplication allowed for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to pass. This number should be higher than DUPE_LIMIT;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bout 80. This will catch archives that are dupl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has changed enough files to normally pass it when upload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s, high score files, etc.). This will also pass 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changed nothing but the executables; they would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Executables are determined by extension; any file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tensions will be counted as an executable: EXE, COM, SYS, 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,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for the CRC-32 database file.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index, and new data files all together, jus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for the CRC-32 database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RS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TH    Imbedded path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'-F' parameter will process a single file passed to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y description handling. This is intended primarily as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arroll's Tic-2-PCB, but it might be of some general use. Refer to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An additional provision for Tic-2-PCB is the preserv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d by:" line in the descri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Fc:\inbound\file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bin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bin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CRC-32 database.  This will allow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 (aka 1:276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process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Imbedded path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Help screen (executing a program with no or a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Invalid config fil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hecker (maximum number of parameters is 10)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r (max is 10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Excessive number of words defined in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max is 10)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 or attempting to run 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Unable to open/lock CRC database file(s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path provided by user on command-line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CRC database usage not enabled (configuration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_CHK is set to 'no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Unable to access PCBOARD.DAT/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    CRC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Undefined error (internal to ULP system program(s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