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NEX WEATHE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vide your users with local and state weather inform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3 to 4 hours... for the price of a phone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ossible because nearly every airport in the country run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provides information to pilots (anyone may acc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).  Weather Brain will call your local airport'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SI and ASCII news files with your local and stat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installtion of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one so, please install BRAINEX.ZIP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included file STATION.TXT to determine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's 3 lett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AX is Los Angeles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Brain supports two seriv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t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f your airport provides "Plain English Weather Informatio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METRO information).  Many smaller airports don'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the nearest airport that can provid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your local WeatherMation (tm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Am systems, the makers of WeatherMation (tm) will prov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u if you call them at 612-727-10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 Contel 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-800-767-9989 to access this service. Information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etail as Weathermation (tm), and only a local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cluded SETUP batch file to install Weather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time to wait for carrier to 45 seconds (S7=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Verbal Result Codes (V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Extended results BUSY,RING,RINGING, etc. (check your modem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use a fossil, add FOSSIL to the command line: WBRAIN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TE Contel DUAT can use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 not need to disable MNP for GTE DU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PORTANT! If you use Weathermation (tm) you mus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 error correction (check your modem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1200 or 2400 baud with Weathermation (tm)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it Strings to Disable M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\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     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Weather Brain is a DEMO. When regis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in unattended mode. It will become full featured upon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released "As Is" and there is *NO* warranty or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will work for you and not cause any problems. You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this door, YOU are responsible for any unfortunate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evelop from its use or misuse, including any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 that may be incurred by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gladly listen to any suggestions or problems you may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 will do my best to fix whatever needs to be fixed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Weather Br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5833 Voice (10am-6pm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