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022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UBLIC GAMMA RELEASE OF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&lt;Tm&gt; MatrixScript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 ,91 ,92 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Rion Version 3.00.1.0  [ Level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Rion&lt;Tm&gt; Copyright 1993 by Frans Lupschen &amp;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 a d e m a r k s   U s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listed below are referenced in this manual and we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redit should be given to each for the contribution ma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nd the computing communi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       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                                   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Turbo C++, Turbo Pascal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                              Soft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, GSZ, DSZ, ZModem            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TosScan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PC-DOS                            International Business Machin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Plus [ En/Decryption ]            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        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                ---- Unknow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              Andrew Milner &amp;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                            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            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e t a   T e s t   T e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mount of thanks is sufficient for the individuals who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yR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individuals who served on the beta test te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ee Sysops who share the time and so on to install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ssistance has 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Andy Henkelmann            ����� -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Horst Hackenbruch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Christoph Schnerch         ����� -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Axel Golob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Volker Schultz Berendes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Klaus Schoellhorn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Carsten Schroeder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Michael Reichartz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Wolfgang Schantz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Johannes Blankart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nald Dittrich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einier De Groot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b V/D Hoeven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Dick Hoogendijk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Jaap Huizinga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Frans van.geene            ����� -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udi Bijma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Marlin England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Bill Morris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Robin Moore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Scott Davis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Paul Vandine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 .. : TJ England                 ����� -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A R R A N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hat ICR Holland in no wa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in any way for the use or misuse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is ICR Holland liable for the inability to us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R Holland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warranty that the program produc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P Y R I G H T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is a copyrighted commercial product of ICR Holland, In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 held corporation with offices located at Brunssum, 6443 X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, Z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-1993 International Communica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may be evaluated for sixty days without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commercial environment.  After sixty days  the  product must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r the software removed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ans you are allowed to use two times a Demo Key,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may be distribu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may not be modified in any way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-compiling, disassembling, or reverse engineering of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notices and  version  information and all  other propriet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must never be altered, removed, bypassed or modified b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UBLICLY AVAILABLE shareware version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remuneration may be accepted for ZyRion. Normal charges for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transmission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yRion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, the FULL documentation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purchase containing any sharewar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or use in a commercial environment with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houses and software distribution houses must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rom ICR 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may make ZyRion available for download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 If the contents of the archive appear alte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obtain the latest release of ZyRion directly from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new version which will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such as increased speed and mor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CR Holland authorizes the making of an archiv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oftware for the sole purpose of backing-up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medium on which the registered software is record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 single copy of the registered version of ZyRion may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mputer so long as there is ABSOLUTELY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being used at one location while being simultaneous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CR Holland is in no way whatsoever obligated to provide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ZyRion or any other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other break in the wall of Communications its ZyR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File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 help you to Install and  interface ZyR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 products, like Terminals &amp;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ill problems after reading this document t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ne of the systems listed in "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fessional (tm)          Full Strea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0                      Check Type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                          Avr. Cps 240 [ 100% ]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Beta � (Public)            Timer counts at sta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0                    MTE Aware Y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02/04/93                     Multitask Awar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8 Bits or 7 Bits             2 Bits Extra [ Start/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. complete file           Transport type S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 Len 2048                 Bidirectional Signa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32 Bits Matrix Check           Ahead Count send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64 Bits Matrix Check           Byte Count control Sync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"ZModem type"             RLE NO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curity Bidirectional        Destructive on confli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aborted xfers YES          Headers included by Xfer ti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Buffer normal 4096           Hold Buffer MAX [ 32 K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at errors YES            Recover Size MAX 2048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ode YES                    Serial Xfer YES [ Standard RS23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File Xfer YES                 Iquiniced on patern searc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barated YES             Iquinice &lt; &gt; Abar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 Header 16 Bit CRC       Header has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ownload in ATTN "Z1"+0      TX byte counter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F frame Then user info header  ZINF First H/S Header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wind option YES            SUB Packet Rewi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at ZRPOS         ZRPOS at P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try count until CAN       CAN Will be send if Abarate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Decided routine YES         Decided is FR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Frame Returns       Returns on ZSIMPL OF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rame and header based   MTE Unit "NO INFO RELEASED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strange files YES!         Bit rotation Lo/Hi used for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Bar  YES                 Avr. repeated TimeSync's 2/102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/O Check  YES              Ignore Bidirectional Frame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- 2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1986, Telenet funded a project 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pplication to application file transfer protocol. 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eviate the throughput problems network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erformance over packet switched networks while preserv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cept would add a block number to the ACK and NA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XMODEM.  The resultant protocol would allow the 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ow to add the block number to XMODEM's ACK 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binary was unsuitable for ZYRION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ass bidirectionally through some modems, 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Other 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back unless a break signal or a system dependen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and NACK characters had evolved into a real packet. 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The Source's SuperKermit protocol indicated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20000 or more characters for full throughput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ing buffering and window management.  There had to b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how can the receiver determine whether the sender has respo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 to respond, to 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hort a time allows 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olves the problem with a distinct start of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H).  ZMODEM and ZYRION use unique character 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rther error recovery problem arises in streaming protocols.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xt packet the correct response 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eft over "in the queue"?  Or is this 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ignal?  How long 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?  How can the protocol prevent this from 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uses selective retransmission, so it can accep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t receives.  Each time the SuperKermit receiver 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it must decide which outstanding packet 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, and 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to attain acceptable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ZYRION, we decided to forgo the complexity of SuperKermit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scheme and its 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re point with XMODEM and WXMODEM is the garbage added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th newer systems such as PC-DOS 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ransmitted in the header block to trim the 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data loss when transferring files that grow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transfer protocols make tradeoffs between throughput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ity, and complexity according to the technology and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gn of ZYRION, three applications deserve special atten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imesharing and buffered modem applications 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roughput that 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's economy of reverse channel bandwidth allow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partition bandwidth between the 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ptimal speeds.  Special ZYRION features 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n a wide variety of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aditional direct modem to modem communications with high 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 is not optimized for optimum throughput when erro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are both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deoff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generally provides faster error recovery than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sence of network delays, rapid 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MODEM, ZMODEM, MPT or 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 file 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ocess. 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characters had to be escaped anyway, 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ing bytes to fill out a fixed packet length or to specif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length.  In ZYRION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each subpacket with an escape sequence similar to BISYNC 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result is a ZDFCX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y information, and its own DFC.  Data 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1 or more data subpackets.  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ending system may be 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p parity 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are sent in hex.  A common lower level routine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quivalent binary (efficient) and hex (application 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ing program can send an "invitation to receive"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as above are fixed for 8 data bits, and _NOT_ to  its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it coded matrix, each byte can overla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Byte in normal transfer is one character [ all protocols ]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ZYRIO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uses a fixed Matrix code table that reduce the overhead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Not compression or RLE, it use his own table for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are only shifted into the ringbuffer to get 8 bits as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REAL one byte can be 5 bits or 8 bits depended on th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 order control frame for the fixed matrix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"back to scratch" in the protocol design present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good ideas from many sources and to add a few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Kermit and 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generalizes Compuserve B Protocol's host 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 AutoDownload an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Challenge discourages password hackers and Trojan Hor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busing 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has the advantage of this, we know the technology we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better, The security challenge of ZMODEM is used in ZYRION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another way, it will send a Signature that prevent M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infected remote or local ZYR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esign Virus scan technics to prevent futher infections, ZYR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vent the file to be saved to disk IF the Signatur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use this with checking a file while it will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testing has demonstrated ZYRION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single task PC-XT computers sending a program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200 baud.  YMODEM-k yielded 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chars/sec.  XMODEM was not measured, but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based on 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) running ZYRION 3.10.2.8 with table driven 64 bit DF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a throughput of 1936 cps on a 19200 bps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ing 1600 characters per second for long files. 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ressed, effective transfer rates of 22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Dallas 14400/ locked at 38400 modems have show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pproaching 1920 characters per second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 are compressed, effective transfer rates of 349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IN TIMESYNC DFC BASED MOD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sts of ZYRION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 A PC-AT with SCO SYS V Xenix or DOS 5.0 was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3.1 either directly at 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bps modems.  The ZYRION software was configured to u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data subpacket lengths above 2400 bps, 102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gotiations are much faster than with ZMO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cod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file transfer, a short 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duces a DFC error.  The interrupt sequence is us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nder before the next data subpacket is 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 per line hit. 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ost per 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re data subpackets 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silent until the receiver times out in 6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trip channel delay exceeds the receiver's 6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rom 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tion, ZYRION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ZMODEM or TMODEM, ZMAX e.c  Short 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ursts (such as pulse dialing noises) often require a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ditional and many recently introduced protocols,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Pulse safeguards all data and supervisory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apidly transfers files, 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) modems, timesharing 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riendliness is an important ZYRION feature.  ZYRION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 file Download initiated without user 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file 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also has this feature (it was the first one), and ZYRION fo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vides 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, flexible control of selective file transf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"coded in the key" verifi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tocol features allow implementation on a wide varie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in a wide variety of environments.  A 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modes allows ZYRION to operate on systems that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reaming 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ZMODEM are the only high performance high reliabilit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hat does not require large buffer allocations for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are with ZMODEM, ZYRION uses another way to send his pack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method has been taken out of the loop, since DFC was a bet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support the Bit Matrix Shift BMS[HI] and BMS[LO]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kes ZYRION one of the best protocols on the mark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 beta, please send your personal informati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CR/Sites listed in "SITES.T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KEY FOR!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ystem Operators that can be found in the NODE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e one, call also one of the systems listed in "SITES.T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"ofcource" unpack the orginal distribution package into a 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ARJ E C:\NEWFILES\ZR300PB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"EDIT" your "AUTOEXEC.BAT" file, and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SE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Path stateme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LOG file include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RLOG=C:\ZYRION\ZYR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ZyRion.log can be any filena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are ready to - REBOOT - so that the  n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n "Where n=COM1 - COM8 as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Setup ZyRion for COM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lines, then simple Setup ZyRion for each lin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1 - 4 [ UNREGISTERED ], and from 1 - 8 [ REGISTERED 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tep, now  you need to tell ZyRion how your configuratio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WITH ME AND LETS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YOUR FULL name, Will be ver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Verification [ First and Lastname ]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ange the default Async I/O Buffer Size,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o big buffers, IF you decide to chang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Buffer Size in bytes  [ Press ENTER for Default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IGH SPEED Modem, then you'll need to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TE Rate in Bits Per Seconds, For Example &gt;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ked the -C parameter need to be used, otherwise the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mor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Rate in Bits Per Second [ Press ENTER = NON ]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Write Buffer, this option is Default Disab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CAN improve your CP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will use an 32 Kbyte RAM Buffer between the I/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ZyRion and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_Buffer [ 32 Kb -- Default = OFF ] y/N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nable a security LOG so you can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id KEY or DEMO KEY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option is ON, Enabled, but IF you don't need i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ecurity Log (Create "Secure.log") Y/n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16550AFN or other 16550 type installe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 at this point to take advange of the FiFo Buf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fo Buffers [ 16550A..] Only Y/N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ultitasker installed it would be better to us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I/O sequence, to be sure that DOS  will  verify f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ad/write operations, Also IF you have a slow syste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eed to be set to Y=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low down ZyRion a litle bit .004% but it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refore this option is set by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ite/Read Verification Y=ON N=OFF [ Default=ON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uses Direct Screen writes, but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use BI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Screen writes, y/N [ Default = No ]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"AUTO READ" your SNP number IF a key excis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"000000000000" means, No KEY found,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Password [ ZCR Mode ] SNP..............&gt;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 BUT if needed you can Drop the connection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 (Default=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IF for that line the connection need t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connection after Transfer (DTR) y/N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EADER Retry's should ZyRion do, before give up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try Counter, Sender only [ Default = 12 ]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switch looks confused, but it can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gon and you have tag some files on a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ask, Press Enter to start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you can just start ZyRion, an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ndle the "CR-LF" sequence if the start mode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stems like Osiris SE are waiting for an "S-CR-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use "Start mode = SE", IF you don'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option use "Start mode = OFF", how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l usefull to use at least the "ON"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 Start mode [ OFF=NOT ON=NORMAL SE=NORMAL &amp; SE ]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receiver to use a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the Download path on the command line, will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ariable Download Parameter use [ ENTER ]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Path, or Press [ RETURN ] for NO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how you want the calculation, in C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PS or in "%"-Efficiency, IF you press Return here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display unit E)fficiency in % or C)ps or B)ps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and Base Address can be changed,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port uses another IRQ for COM4, then type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sked for new IRQ and Base Address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otal sure, that it need to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efault communication settings for COM8 y/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)es you'll be ask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, Please enter it as an INTEGER, not as 03F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ddress....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can be given so as it is, 3, 2, 4 ,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Line for this port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DEFAULT BASE &amp; IRQ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rts below are defined as in Chuck Forsbergs DSZ and YAM to st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GSZ/DSZ/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Address       Irq Line     COMX    Portn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1 := 03F8      IRQ1 := 4     COM1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2 := 02F8      IRQ2 := 3     COM2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3 := 03E8      IRQ3 := 4     COM3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4 := 02E8      IRQ4 := 3     COM4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5 := 02B8      IRQ5 := 3     COM5      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 := 02B8      IRQ6 := 2     COM6      6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7 := 02F8      IRQ7 := 2     COM7      7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8 := 0278      IRQ8 := 2     COM8      8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&lt;______&gt; First parameter  R = RECEIVE Lower or Uppercase "R|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______&gt; First parameter  S = SEND Lower or Uppercase "S|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______&gt; Second parameter [ -Pn where n = port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______&gt; Third parameter  [ -Bnnnnnn Baud rate REAL or 0 = Abara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______&gt; Third parameter  [ -Cnnnnnn Baud rate CONNECT from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ne IF your DTE rate is constant [ LOCK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&lt;______&gt; Send files from control file @SEND.CTL &lt;-- ASCII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lt;______&gt; In receive mode, indicat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 &lt;__&gt; Setup or Re-Setup n where n i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interface problems are NOT easy for some end user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know that we need the Port number [ COMX ], the Baud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p/Download Parameters, or IF Locked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searching in Docs and compare that with the Doc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and then they hope that there is a answ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s you got stuck, becauce all kind of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we have a terminal called "TelComm" but you got stuc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mple method to find out what the passed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ZyRion will Ignore batch transfers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"GETVA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is batch file the following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GETV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created this batch file, let it call by your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n our case "Tel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this batch file in receive mode, and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B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B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B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B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do the same but this time we know our terminal pack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also at 38400 Bits Per Secon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C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C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C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"NOT LOCKED" you can also use -B0, this will enable the Ab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this is a short word for Auto Baud Rate, in other words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gur out what your UART rat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he @&lt;control File&gt; option, this can be usefull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nce DOS will not allow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PLACE the %4 parameter with @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ZyRion will process the plain Ascii file,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will send all files listed in this control fil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registered version for this purpose, sinc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Batch Transfers in UNREGISTER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F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R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you can make this list so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s we used the method 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B0 C:\*.ZIP A:\*.ARJ D:\TE*.* B:\*.GIF  [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'll need to do, and ZyRion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statement FILES= at least to 20, so FILES=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ZyRion will abort, because it need to open a lo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best performance will be on a 386 based PC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