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3] [W]ay [M]odem [C]onf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2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tephen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December 22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..........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 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....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change or edit any of the files in anywa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run this program as shareware and make anysort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you must register it before you can charge users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sell this program in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distribute your registration key to anybod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-WAY-MC EXE -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WMC-CFG EXE -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_RQST EXE - Prints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_ED EXE - Phone Li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WAY-MC DOC 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WAY-MC BAT -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ANS - Ansi File  (You may **NOT** change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ASC - Ascii File (You may **NOT** change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MENU   ANS - Syso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MENU   ASC - Sysop Asci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    ANS - Regular ANSI Menu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ASC - Regular Asci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WAY-MC DAT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_ED DOC - Documentation To Phon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WMC-CFG DOC - Configur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 225 - Whats New In Version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 DAT - Sample Phone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DAT - Sampl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-3WMC.EXE - Prints Registration Fo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LST.DAT - Sample Black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WMC-225.ARJ - Archive Of Program (May be in .ZIP .ARC .LZH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 Way Modem Conferance door is for QuickBBS /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/ Super BBS And Anything That Creates Dorinfo1.De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ANSI and Ascii. It uses your fossi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, it can supports 300 Baud - 57600 Baud. This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 6.0. This program ha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gure yourself, it contains the baud rates, com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BBS name. This program also logs everyth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in the program there is a direct terminal which le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more than the specified security it will let them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mmands, without it automatically doing so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the BBS number and it dials. When the user dial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 bring up the list of BBS's available and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t will bring up the first 4 numbers,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that he wants to dial and it will ge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datafile and dial it with either ATDT or ATDP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is specified in the configuration file. If there is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up the terminal and the sysop will have 4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ine, and as soon as the user logs off it will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ck up the menu. It will automatically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from the directory and nam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For more information on registering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. On the Main Menu you can press Alt - C and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t - H to hang up on the user.  There is also a status b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user information and if you wish to see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hit [Home] and it will bring a list of commands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leave a request for a file with the sysop [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nly], and you can print the list out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_RQST.EXE, which automatically prints the file ou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hen you install your fossil driver, I have found that TSR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don't work too well with the program, so you will hav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t Identifi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 in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00 to 57600 Bau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o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igur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tatus B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Request For Users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op Functions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t Mode User While In Terminal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le To Hang Up On Either End While In Terminal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250 Entries (BBS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5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is quite easy ...  Just run the 3WMC-CFG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to your needs. If you wish to keep it the same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When you are all done that it will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it will also bring up a screen showing you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i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is pretty easy..  Just use the on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ile, this is the exact same o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Doors\3-Way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Way-M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all there is to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requi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Computer (Well I sure hope you have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te Access / QuickBBS / SuperBBS / Maximus / Anything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this out and print it (For the Sysop name and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them exactly as they will appear in the 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ill not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For 3-Way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Has BBS Been Up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Money Order Enclosed for $15.00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/Cit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(If Any)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ish To Recieve The Key? (Please Check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Mail ___ Through A Message On My BBS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Message On CRS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registration cheques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phen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51 School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land Landing, Ont.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O. Box 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0G 1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ation fees must be paid either in a cheque or money order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or suggestions please foward them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o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-- Mail them to me through the address abo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-- Call my BBS and leave me a message [(416)836-81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-- Call CRS and leave a message to Bill Dykstra, he will fow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nd/or suggestions to me through Net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-- Write to me a Net Message to the Address 27:416/102 (Galuk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-- Or you can keep them to yourself and the chances are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you want in the newer vers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10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ecial thanks to: Ron Peterson of Eagle Swing Pass BBS for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 his BBS.  And Bill Dykstra for relaying messages and 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rom CRS, and for also uploading this program to CRS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this program please pass it around to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and fellow Sysops! If you have checked off to mail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you, please make sure you include your FUL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use to send it to you!  Please keep an eye out f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's all over..  I will also have this program uploaded to CRS!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ye out on that system for it (if you have an account there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ephen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