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Editor For 3-Way-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_Ed.EXE was created to make the number editing easier,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..  Here is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Ad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hang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List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&gt; Add A Number - Lets you add a phone number and name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&gt; Change A Number - Lets you change an entry you have already put in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gets his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&gt; List All Numbers - Lets you list all the numbers that you hav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Quit - Lets you quit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e Phone_Ed.EXE program then you can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Dat, it is in Text form.  And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phen Harper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