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 V E N T U R E R ' S     M A Z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, Copyright (c) 1992, 1993  by William H. Rountr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Source is copyrighted Computer City, USA 1988, 1989, 19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to 50 users.  Each user's file requires appoximatly 32k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ace.  The minimuim suggested allocated space is 1.5 Me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ll support RBBS, Wildcat and PCBoard.  It is also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Com ports and IRQ's not usually used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and DoorSource 4.0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5        MAZ   4100�FILE_ID  DIZ    503�OPEN3    ANS   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5        TXT   2307�MAZE     CFG     76�OPEN4    ANS   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MAZ   4100�6        MAZ   4100�MAZE     EXE 186284�OPEN5    ANS   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TXT   2674�6        TXT   1951�MAZE     TXT  17048�PLAYER   INS  1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MAZ   4100�7        MAZ   4100�MAZEDATA FIL   5466�PLAYERS  MAZ   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TXT   2449�7        TXT   3333�MAZEGEN  EXE  52028�RACES    ANS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MAZ   4100�8        TXT   1188�MONSTER  FIL   1276�SCORE    FIL   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TXT    678�CHANGES  DOC   3288�OPEN     FIL      5�SYSOP    DOC  1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MAZ   4100�DAILY    FIL     29�OPEN1    ANS    884�TOP      MAZ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TXT   1554�DIED     ANS    854�OPEN2    ANS   5964�USER     MAZ   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files totaling 365424 bytes consuming 415744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    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      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    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      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  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: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a drive/path/filename to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name of the BBS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is the first name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is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is the number of users able to play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is the number of days before an inactive play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8 turns the speaker on for beeping.  (Beeping will always happ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registered version.) This option allow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it only in the registered version.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the YES must be in capital letters to make 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is the number of turns a player starts the d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9 lines must exist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OARD.SYS, DOOR.SYS (31 Line), DORINFO1.DEF, or CALLINFO.BB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\doors\maz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maz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dditional options available to 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 - Forces Dooor Source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 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        - (DEFAULT) Forces Door Source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ype: maze maz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play the game locally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3  :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4  :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5 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7  :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8  :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10 :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: End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: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: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Adven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ze perform it's Daily Maint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f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1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.  After 20 days of play by a player, the Merchan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 After 30 days of play by a player, the character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 will be reset to 1st level.  All of these limi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moved upon it's regist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three BBS boards, 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DarkStar and Bill Velez for setting up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oards.  Please patronize their boards, as they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 in the Seattl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STAR'S AWESOME FREAKING STARGAZER BOARD (Port Orchard, 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71-3965  ***YOUR NASA CONNECTION***  Over 600 NAS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SpaceLink!  Online CDRom, door games, approaching one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storage!  SYSOP: Dark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S BBS (Port Orchard, WA)  (206)876-6735, (206)895-0981 14.4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95-1077 16.800 USR HST DS  Over FIVE GIGABYTES of GRE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!  SYSOP:  Bill Ve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board the USS Nimitz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nk everyone who participated.  I especially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Klinginsmith, William Myers, and Frank Godfrey for thei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the new maze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new mazedata.fil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 Charact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is: amchared maz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re the maze.cfg can be any *.cfg that has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costs $15.00 US currency to register.  Plea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PRIME BASE and leave me a message.  I will then leav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your individual registration number.  Please leave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or Support Conferenc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206) 871-953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206) 871-9340   16,800 HST Dual Stand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