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W O R D   O F   F O R T U 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WORD version 1.0  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AWORD door.  This door is simplified cl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Wheel of Fortune.  This game has an additional tw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interesting....the ability to choose from up to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Each category can hold 500 puzzles...so that is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in the entire game!  At the end of each players tur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high score file.  If your users like word solv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ill certainly lik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look at the game just unzip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type local.  This will run the batch file loca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e gam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   Use this door at your own risk.  This do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.  By using this door you are accepting any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was written with Quick Basic 4.5 and Door Source ver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WOR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          Sample star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.doc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.exe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hi.exe    Use this to reset the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.scr     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bib.dat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com.dat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gen.dat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one.dat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rdtag.dat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.bat      Use this to run the door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 sure you are running ansi.sys.  It is needed because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all ove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rchive the files to the subdirectory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the cfg file for your needs.  I have a two node bbs so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word1.cfg and aword2.cfg.  Look inside them for help in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your batch file that will start up the door as soon a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to dos.  Here is my batch file that I use when PCBoard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or:        (It is pretty easy to run this doo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DOORS\A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ORD AWORD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you have done that all you have to do is to setup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Source has numerous command line options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with most computer systems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:xxxxx  - Forces Dooor Source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       - Forces Door Source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         - Forces Door Source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      - Forces Door Source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YS       - Forces Door Source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1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2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4         - (DEFAULT) Forces Door Source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 (ONLY $11.00 Canadian or 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are not made of money!  I hate it when I download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looks interesting...only to find out that it costs $30-$5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xt step is to type 'del *.*' and be done with it!   I've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of this door inexpensive for this reason. 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11.00 with  your name TYPED or PRINTED and I'll mai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for the door.  Until you register the game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 sure to let me know how you want the registration nam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name .... print first and last name if you want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ppear in the 'Registered to:' lin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BS name ..... print the name of your bbs if you want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ppear in the 'Registered to:' lin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is info printed so I can accurately figure ou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(I'm also not very good at reading other peoples' handwri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n Yu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Drysdale 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owdale Ontario M2H 1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ed Sow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6) 498-5259/5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