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                     ����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߱��߱��                       �����߱��  �����߱��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  �� ��� ��� �������       ���   ���  ���   ���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� ��� �������       ��������� 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����� �����         �����</w:t>
      </w:r>
      <w:r>
        <w:rPr/>
        <w:t>߱��  �����߱��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�</w:t>
      </w:r>
      <w:r>
        <w:rPr/>
        <w:t>߱�� �����         ���   ���  ���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 ��� ��� �������      ����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 ��  ��  ������       ���������  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                           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����� ������� ���������       ���  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���� �������  �</w:t>
      </w:r>
      <w:r>
        <w:rPr/>
        <w:t>߱�����       ���   ��� ���߱�� ���߱��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���  �������    ���          ���   ��� 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  ���   ��</w:t>
      </w:r>
      <w:r>
        <w:rPr/>
        <w:t>߱��    ���          ���   ��� ��� ��� ��� ��� 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 �������    ���         �������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  ������     ��          ���������  ������  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1,92 James William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ed by James S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 Database Door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fifth release of the BBS List Database. Lots of work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each program, however, this version is a total complete re-wr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BBS List Do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allows your fellow Sysops to post information about their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llows callers to post about BBS's they encounter.. Call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he listing, or download the listing in ASCII format. Xmodem,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Zmodem is available.. This program uses DSZ to do the transfering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is now in window format, which makes it easier to read,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, it only updates the data fields instread of re-writt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(as versions 1 thru 4 did previously).. This speeds up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rowsing considerably. Also, this door SHOULD work with a multi-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however, I have not tested it here, so I cannot promise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hardware and software is required to operate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BM computer or compatable XT, 286, 386,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em (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 least 256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ompatable BBS system, which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14.x                      (Uses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/QBBS/SuperBBS/Remote Access  (Uses DORINFOx.DE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                          (Uses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BBS that is capable of creating a DOOR.SYS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SZ.EXE (or DSZ.COM) by Omen Tech for the Downloa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 Database Door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archive in any directory. I happened to name mine BBS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 the files,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Z             Registration authorization file (** DO NOT TAMPER!!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LST5.EXE          The main BBS LI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CONF.EXE          The configuration utility for the BBS Li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LIST.DOC          The Documentation file (what your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WARNING!! The file AUTHORIZ is the registration key for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 It must not be edited in any way. Editing this fil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to terminate without executing. Please do not edit this file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his door, I will send you a unique AUTHORIZ as well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LST5.EXE file unique to YOUR system that will register this door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is ruined accidently, the AUTHORIZ file from the original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re-extracted and placed in the BBS List directory. If regis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r AUTHORIZ file and BBSLST5.EXE are backe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r thru unzipping these files, run BBSCONF.EX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press [ENTER] at the welcome screen, you will have 3 promp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- Configur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- About the BBS List Databa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(1) to configure the door. You will then be prompted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file, you can name this ANYTHING you want, but it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ble to name it BBSLIST.CFG (WITH the .CFG extention!) Le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blank will cause the configuration program to end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In this case, just re-run the configuration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#1 will cause the program to make a window with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sk you for questions about your particular system. Since th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self explanitory, I won't go into any details, however, this 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When it asks you for paths, make sure you enter the trailing backsl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as in: C:\BBS\  Failure to do this will cause the program to cra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when you quit and save the new configuration file,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command line switches you use to invoke the door from your BBS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atchfile to run the door and use that command line to invoke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if you were going to run it on SuperBBS, and hav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d BBSLIST.CFG,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 Database Door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LST5 BBSLIST.CFG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re-run BBSCONF.EXE as many times as you need if you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r you make a mistake entering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ither shell to DOS, or exit with an errorlevel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familiar with the way doors work on your BBS,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documentation on how to set up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 Tidbit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This is for people upgrading from version 1 thru 4 of the BB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LIST.DAT file used with versions 1 thru 4 is NOT compa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5! You will basically have to start over again with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LIST.DAT file. If it is not available on the disk, then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when BBSLST5 is executed for the first ti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e transfers: This door REQUIRES DSZ to do it's file transf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have it, you will need to obtain it from any BBS that carrie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find it locally, I have it available as DSZ0228.ZIP.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is GSZ available as GSZ1015.ZIP. If you use GSZ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rename it to DSZ, it will still work correctly. GSZ is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DSZ, as it has a colorful transfer status screen, wher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.. It may reside anywhere, as long as it can be accessed with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Features of the BBS 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has some keys that will only work on the local side dur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- Printer Toggle                F8 - Return caller to BBS (tw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- Page Bell Toggle              ESC - End chat with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- Shell to DOS                  ALT-X - Drop to DOS when user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7 - Caller Alarm Togg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 Database Door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thin this archive is not guarenteed to be bug or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programs left my system, they did NOT contain any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viruses) and all the known bugs have been removed. This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rchive you downloaded from "Death To All Computers BBS"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d a viri or 2 from some demented sysop. I have taken preca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at from happening however, so in all likelyhood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fore you is the same that came off my compiler. However,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damages occuring on your system from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use this software. The user of this software assum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s and the only obligation of the author is the re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ette. It is advised to check your software on occation for v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software is no exception. Please report all bugs to the auth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fix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guarentee any future releases of this software. If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up to snuff, then I will be making updates and bett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e user..I also cannot guarentee any fixes if the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 (registrations). Please support developement of the next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 of BBS doors and software by registering your copy of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took many hours to write and debug. As such,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tributed as shareware. It is not public domain.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iffrences between registered and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: Displays Unregistered Shareware and a 10 second de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: Displays the BBS that the door is registered to and e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ation of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ted (c) 1992 by James S. Williams - BV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rights are reserved. You are hearby granted a limited 30 day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unregistered for the purpose of evaluat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and to evaluate it's performance. At the end of this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either register your software or dis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 do not want to add a 30 day time delay, but I will if I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unregistered doors run beyond the 30 day limit. However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 will publish these files commersially, which mean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before your try. The shareware concept only works if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for a single copy is $15.00. This entitles you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nd continuance of use beyond the 30 day limit. See fil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this form out when you register. Site licences are av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discounts of this door a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have me call your system to send you your new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directly, please include $1.00 to cover the cost of the c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 want to have it shipped via US Mail, specify either 5 1/2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3 1/2 720k disk! High density floppies are not 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gistering by mail, please allow 2 to 4 weeks for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y. Direct call to your BBS should allow one week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List Database Door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may be distributed on BBS systems as long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That there is no modifications to the original BBSLST5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That there are no added README.DOC/README.NOW/READTHIS.!!! 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your BBS advertisment in it. There should be no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is archive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I don't mind if a sysop makes a buck on his/her BBS, but if you d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te THIS software for a fee, you must gain written permi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/BVBBS Software. I will be more than happy to allow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get permis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- BBS Ads are limited to the ZIP FILE COMMENT headder, not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cluded in the archive! (see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That all files already in the archive ar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using The BBS List Database Door 5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