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READER. A handy way to allow your callers to re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orks with the Brainex Door Manager.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anager, plesse do so before you install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create MENU files and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nclosed MENU, MENUG and DIR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amples will be copied to your BRAINEX\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IR fil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DIRECTORY\FILENAME.EXT,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DOCS\HELP.DOC,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menu of your text files and name 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have an ANSI color menu and name it MEN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, MENU, and MENUG should be placed in your BRAINEX\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more than one set of text files fo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different menus and files, just use the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NODE=1 MENU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the MENU= command, Reader will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READER is a DEMO.  The download o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when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