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ALLDROP 3.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y Steve Mathies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Copyright 19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rop is a util that should be placed in your batch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ax.log ( And maybe your Bluewave log also ), what it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log for any users who Dropped Carrier during the day,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al reports of the cumulative statistic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alldrop will now keep running totals of Input timeouts and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-Z modem usage for each user. These figures will be added in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's created when CallDrop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 software! Rather it is being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the spirit of Maximus ), you are free to use this software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tributing this program please include all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FG files that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If you choose to use this software let me know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gistration I request, as it allows me to gauge wheth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worthwhile. Just a simple Netmail w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included CallDrop files into the directory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Drop from. The MakeMsg.exe program can be placed ei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Calldrop, or somewher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lldrop.cfg file to suit your needs, and edit your batch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alldrop is run during your event schedule just befo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rename/move the MAX.LOG. After Calldrop runs you may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n MECCA statements in your batch to compile the report(s)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ny previous version of CallDrop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that you delete your CallDrop.Dat file.  Copy the new 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edit your CFG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parameters that may be pass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Drop is run: -KMAX Will cause CallDrop to delete your Maximu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after it has finished, and -KBLU will cause CallDrop to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log file(s) when it's finished. Both these o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dro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valid Verbs that may be used in th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- Just put the Name of your system, and it will appea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alldrop is run, and will be placed into your Sysop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is is your Name, use this if you don't want your own Nam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rrier drop report(s). Case is not important so jo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JOE SYSOP or JoE SysOp. You may specify up to 5 SYSOP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names you don't want to appear in the reports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first SYSOP verb is used as the FROM: field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reated. Any more than 5 are ignored. Also, nam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ppear in the reports must match exactly the name th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G - This is the PATH and NAME of your Max.log files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drop gathers it's information from, and is manda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it to work. For Multi-line systems, You may specify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LOGs to scan, by putting 8 MAXLOG verbs followed by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to the log. They will all be scanned for data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drop is run. Extras are ignored, and NOTE: the -KMA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will delete ALL the logs specified when Calldrop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- This is ONLY for people who use the BlueWave Mail Door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)oodbye from within the door. Put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BlueWave log here. To use this feature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General Activity   '='   set to YES in bwutils. Also,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alter the logs in any way, so it's import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or move the BlueWave log file before Calldrop ru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applies to the Max.log file, Calldrop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curate otherwise. For Multi-line systems, up to 8 BLUEWAV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specified, extras are ignored. Also the -KBL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will delete ALL the BlueWave logs specified when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PATH - This is the Directory where you want the Sysop Report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ASCII, and the MECCA (if enabled) will be cr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worth noting here that the old on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new is created. The report will be cal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RPT or SYSOP.MEC depending on what you spec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TYPE 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YPE - This verb specifies the type of file you want the SYSOP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reated as. The two options are: MECCA, which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report in a colour Mecca format using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with RPTCOLOUR. The second option being ASCII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Calldrop to create a flat ASCII sysop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HOW - Defines the minimum # of Drops for a user to be listed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. For example specifying RPTSHOW 5 will cause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or more Carrier drops to be shown in the SYSOP.R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C - Uncomment this if you want to use either the default Mecc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 header. If it's commented out, no MEC'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a SYSOP.MEC if you use custom color. ( See RPTCOLOU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PATH - The Directory where you want the MEC file created. The ME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directory, and named CALLDROP.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old ones will be overwritten each time Calldrop is ru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keep a fairly up to date record on-line for view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HOW - Works the same a RPTSHOW, but controls the minimum #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to be shown in the bulletin (ME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- This verb will optionally allow you to us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C file for the MEC report generated. Basically all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o is copy it to the MECPATH, and append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 This leaves the original untouched so you can easi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drop in your batch file and update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- Calldrop WILL NOT add in the Name and # of Drops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the report, I left this so you may put your ow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MODE - If this is uncommented most screen output will be sup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Drop's execution. This is faster, and is advised for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 - This keyword allows you to specify how ( or if ) you wan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o be sorted by either: NAMES - The users nam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 order, or NUMBER - the list to be in descen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on the number of Dropes per user. IE: The user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s to his name will be listed first. Also worth menti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drops data file is also saved in the sorted format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from Names to None for example, the list will still rem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-sorted format, and additions will be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COLOUR           - Most of the Colours in the Sysop repor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Colours   Calldrop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Spelling)   The RPTCOLOUR verb is followed by 10 numbers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mmas. Each number represents a colou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Numbers is VERY important.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may also occur, if the spac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s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lack                           9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s      2 - Blue         Colours 9-16      10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        3 - Green            Are           11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      4 - Cyan           Valid for       12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or     5 - Red              Only          13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      6 - Magenta        Foreground      14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   7 - Brown                          1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   8 - Gray                           16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  (4)    (6)    (8)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COLOUR 16, 1, 5, 1, 10, 1, 15, 1, 1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 (3)    (5)    (7)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s the Header colour            (7) - Colour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Header background             (8) - Names Bk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Border colour                 (9) - Number of drop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- Border bkgrnd                (10) - Drops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- Tex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- Text Bkg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sets the color for the Header and Title on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t's 16, which is White, and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is 1, which sets the background colour to black. Also worth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numbers 1-8 may be used as both Fore/Background colou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8-16 are only available for the foreground. If the RPTCOLOUR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, a plain ASCII SYSOP report will be generated with a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rather than an 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Only Used For Automatic Messag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messages written, then comment out this sec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- Your Network Address in the format 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 - The path ( and BaseName ) to your Private Comment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quish is presently supported, because I see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ax sysops would want to use anything else :-)  Bu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for anyone please let me know, and I'll allow *.MS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messages will be placed into this message base,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n question and from you as defined with the SYSOP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ssages will be mark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NTENT - Carrier Drops MSG content file. This is a flat tex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become the body of the message.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quired! Also worth mentioning is that if %N is fou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le, the %N will be replaced with the total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n the from field has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HRESHOLD &lt;x&gt; This is the threshold for message creation. Once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&lt;x&gt; drops, they will be issued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ONTENT - This is the contents file for the Input Timeouts message.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name are required. As with CDCONTENT, a %N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otal INPUT TIMEOUTS for the user tha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HRESHOLD &lt;x&gt; The same as CDTHRESHOLD, but for Input timeouts.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timeout'd &lt;x&gt; times, CallDrop will start wri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CONTENT - Again, this is the Path and filename to the contents file for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modem users. For those who don't know, Leech-Z is a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use to Download files from the BBS, but it sends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during the last few moments of the transfer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ool the BBS software into thinking the user DID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and will not adjust the users Ratio/DL count.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1wb and greater versions are aware of this protocol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best to re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TE: Be careful with this, because sometimes a LEGITIM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orted, and Maximus will report it as a possible Leec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. Use your discretion, if the user get's logged as hav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tive leech-Z transfers, it's probably safe to assume s/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the other content files, a %N anywhere in this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placed with the total Leech-Z reports the user ha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THRESHOLD &lt;x&gt; If a user passes the value x, then CallDrop will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d be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e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n no particular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Grainger     -  1:163/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l Venne         -  1:163/5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hael Downing    -  1:1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y Hough        -  1:20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hane Seguin    -  1:163/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vin Klement      -  1:134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in Mulron        -  1:350/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y be conatacted through various electronic me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63/319        BBS # (613) 837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EX   89:483/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lso generally available in the MUFFIN Maximus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is preferred, and is likely the fastest mean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 If you're reporting a bug, if at all possible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llDrop.Dat file, CallDrop.cfg and your Max.Log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NE. THIS SOFTWARE IS PROVIDED 'AS IS' WITH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EXPRESSED OR IMPLIED, INCLUDING,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. THE ENTIRE RISK AS TO QUALITY AND PERFORMANCE OF CAL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ACCURACY OF IT'S ASSOCIATED DOCUMENTATION, LIE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WAY WILL STEVE MATHIESON BE HELD RESPONSIBLE FOR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USE OF CALLDROP, INCLUDING BUT NOT LIMITED TO, DEFECTS,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MONIES, LOST DATA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ARISING OUT OF THE USE, OR INABILTY TO USE CALL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Drop is Copyright 1993 by Steve Math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Is Copyright By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a trademark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Mail is Copyright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sg is Copyright by Tower Enterprises and Jeff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s Copyright by TheSoft Programming and Ian E. Dav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