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23/93  &lt;--------------Release date of this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Trek: Deep Space 9 Series Trivia Do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BETA Version: .9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These are BETA documents...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urrently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updates will be supplied at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least one a week until the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currently "turned off" in this bet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- This will be in 3.0 -IF- we get enoug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es about it.   Only TWO votes so f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Deductions - The points will be deducted for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wers when thi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- This allows for more "intelligent"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can be up to SIX keywords p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ably in NEXT release this will be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.D.I.C. BBS for ALL Current updates!!!  (714) 951-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copy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