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egade Offline File De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enegade 12-21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 Terry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Concept By: Brian S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red of uploading the same file to many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aving to type the same loooooong description i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?  Renegade Offline  File  Describer,  creates  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GDESC.DSC and places it in the  compressed  file,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.  You are  also  given 5 lines for your 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type in before the compressed file is upd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hen upload  your  file  to a Renegade BBS,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C.  When asked for a description  on the board, type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fter uploading,  you  description,  that   you 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, will be placed on the board!  It's as easy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PPLED FEATURES IN UNREGISTERED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C is crippled shareware.  While unregis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e able  to  enter  a description, and a 1 lin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rather then 4.  When  registered,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umber (Run  DSC -r to enter registration  info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'Unlock'    the   program,   allowing   4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usage summary for DSC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C [/A|/R] /F:&lt;FILE.ARJ/ZIP/LZ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: - Specify's the Compressed file to add RGDESC.DSC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Mandator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 - Uses  the  current RGDESC.DSC  file. 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ally useless, because DSC erases the RGDESC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after updating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- Ente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NOTE: ARJ  / ZIP / LZH are the ONLY compression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ed by DSC version 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