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tin Schnitkemper  D-4400 Mnst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_FD v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FILES.BBS Date for SuperBBS and RemoteAccess / R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AFF (and also now SuperBBS) checks the date of "FILES.BBS"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the user was last on during a newfiles scan. If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S.BBS" is less than users's last visit, this area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some utilities update "FILES.BBS" and leav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te, i.e. after sorting the filebase, adopting files,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or update the download counters. In this case, thes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canned for new files even if no upload wa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ttle and fast utility searches all areas for the latest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a stamp of this date to the assigned "FILES.BBS"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"FILES.*" is excluded from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is quite easy. You simply copy the program "STAMP_FD"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start it. No configuration file or command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. It works on a SuperBBS or RemoteAccess install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BBS is detected by the environment variable "RA" or "SBBS" (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higher priority). Run this utility as the last one at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hol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LC User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eXtended File List Creator, this proced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ed to the code. The upcoming release will stamp the "FILES.BB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no longer this utility. (one more reason to switch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LC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_FD is FREEWARE, spread it around the world and use it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tin Schnitkemper  D-4400 Mnst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