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-IT by Kevin Cum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-IT is a very simple utility designed to delete a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FFILES.BBS files, to the end of that line. The reason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if you intend to use FILESTAT as a replacemen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appends info to your file listings, you may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 generated by that program. That can be a tedious chor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arch and replace will not work on all these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a few examp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been using a utility that put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002 Times Downloaded' at the end of the file listing. You couldn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since the number of downloads will vary great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se REMOVE-IT, and enter the text string 'Times Downloaded'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characters to delete to the left you would enter '5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5' would delete the space to the left, plus the three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*AND VERY IMPORTANTLY* the ascii #02 (#) that SF use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hange in the file descs, plus everyth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set SF to include 'Uploaded By:' in y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one in all you descriptions, you could ente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Uploaded By:' followed by a '1' for the characte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. This would delete the string, plus the ascii #02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the same as #2, and I'm sure you will never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decide at some time to remove the FILESTAT li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ter '*Files:' as the string, and again '1'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lef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 are case-specific to make sure you get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nothing but. So make SURE you enter the string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you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-IT handles your SFFILES.BBS file the same as FILESTAT.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it, but makes a copy and saves it as SFFILES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t spend a lot of time on error checking and such for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So basically, you just need to be in a directory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file, and be able to type in a string and a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. You're a SysOp, you can handle that, right?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