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APLOCK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-Node BBS Event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rry L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9 Edw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edesboro, New Jersey 0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cket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09) 467-3898 USR 14.4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09) 467-8612 USR 16.8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09) 467-0515 14.4 Boca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GA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run a multi-node BBS, and have events that require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wn, I wrote GAPLOCK to keep the other nodes busy while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boar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for GAPLOC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LOCK [Flag] [Path] [Delay] {BB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[] are required.  Items in {}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ntries for [Flag] :  LOCK    (sets a LOCK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LOCK  (clears a LOCK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   (checks for a LOCK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entries for [Path] :  Any valid DOS path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PLOCK creates a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PLOCK.DAT.  This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ther one of two words (LOCK or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PLOCK.DAT will be creat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y in the Pa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entries for [Delay] :  Number of second to have GAPLOC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starting to check for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dition.  You must enter a 0 (zero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elay parameter when Flag is 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 entry for BBS Name :  Just out of my own vanity, I ha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name displayed on the de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a delay is set.  To display a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it on the command line after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ime when the Flag Check is use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up to four words each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.  As a matter of fact,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be separated by a space, an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include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way that I use GAPLOCK.  On the node that will be do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maintenance, insert the following as the first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LOCK lock f:\work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GAPLOCK.DAT file on f:\work, and 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EVENT.BAT file should conta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LOCK unlock f:\work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the LOCK condition in GAPLOC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my other nodes's EVENT.BAT files I have the follow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mand for that tha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LOCK check f:\work 300 The Becket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event is executed, GAPLOCK waits for 5 minutes (just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performing maintenance didn't get started on time. 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LOCK will begin checking f:\work\gaplock.dat for a LOCK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LOCK will continue checking GAPLOCK.DAT every 5 seconds until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removed by the node perform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GAP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ile needed for GAPLOCK to operate is GAP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eates it's ow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ay screen can be abort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LOCK can be aborted by press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LOCK can be tested from the command line,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it work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ll be using one copy of GAPLOCK.EXE be sur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ad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oubt about the integrity of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feel free to call my BBS in Swedesboro, New Jersey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.  The Beckett BBS, (609)467-3898/8612/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PLOCK is not crippled in any way.  If you find it useful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 a donation.  Whatever you feel it is wor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