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um_Shuffle - The Forum Arranger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RoboSoft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will allow you to quickly and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 of the forums on your GAP BBS. 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except update your menus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 what order you want the forums in and Forum_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the rest, including rearranging all the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APQWK and Main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, but not limited to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urpose.  Use of Forum_Shuffle, and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of, are entirely your risk.  In no event will Rob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be liable f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orum_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is a Shareware product. 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the GAP sysop community for evaluat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censed to operate this program on their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est and evaluation on a trial basi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If Forum_Shuffle is used after the first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th RoboSoft System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Forum_Shuff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not present in the registered vers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is file for a list of th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those users who elec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and register that payment with RoboSof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irtue of registration and payment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granted a license to continu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their personal computer fo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This license authorizes use of the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system the user may own or us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operated on only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 multiple systems simultaneously requir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Forum_Shuffle is $15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ge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1.0                                   3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o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ange, CA  926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of this registration fee to RoboSof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the user to full use of Forum_Shuffl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period of time. 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the registered verison of Forum_Shuffle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key file that will unlock AL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remove the demo restri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Forum_Shuffle will be provided via BBS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registered users.  Updates on diskette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nominal charge to cover materials and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Forum_Shuffle is available on The Cookie Ja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14-997-0350.  Registered users will be grante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ate node of the BBS and will be given prior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ir questions 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may be freely distributed on 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BBS), including commercial systems such as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S), Genie, and BIX.  Forum_Shuffle may be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any organization or disk distributor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 for this distribution is no greater than $5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lear to the purchaser that the distribution fe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pass around copies of Forum_Shuffl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istribute all of the original files and do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use this th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to use Forum_Shuffle, you need to decid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new forum ordering to be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it all out on paper before you fir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will not allow you to add new forums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orums; it only shuffles existing foru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new forums in the middle of your forum lis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ETUP to add the new forums to the end of the list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2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1.0                                   3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um_Shuffle to move the forums where you wan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If you want to delete some forums, use Forum_Shuff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ose forums to the very end of the list,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ETUP to change the number of forums to effectively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foru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Forum_Shuffle, you'll first see a welcom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re's a warning about multi-user restri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is NOT multi-user.  You can use it on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but all nodes must be offline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.  You're given a chance to exit at this poi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n't brought down all your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ome to the main Forum_Shuffle screen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your forums (the screen will scroll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orums than can be displayed on a single screen).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 are the names and numb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 in their current order.  Dow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 the names and numbers of the forums in thei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which will be the same as the left column initial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of numbers in the middle of the screen i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new forum ordering.  Just go down this colum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w forum number for the forum listed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.  As you enter new forum numb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n the right will change to reflect the new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wapping done by Forum_Shuffle whil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ordering, the right hand column may look horr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order while you're in the middle of the process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!  Just continue entering your new forum orderin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all the forum numbers, then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column and see if it's what you int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n the process nothing has actuall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've got the new order the way you wa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ape or click on the upper left hand box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You'll then be asked if you want to commi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cancel the whole procedure.  You can safely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and nothing within your GAP system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.  Once you begin the commit process, there'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back.  It MUST run to completion or you'll end u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mess.  (Forum_Shuffle DOES make backup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files before changing anything so you can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rdering if necessa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begun the commit process, Forum_Shuffl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ll the necessary changes to the GAP data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y take anywhere from a few minutes to well ov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, depending upon how many forums you have, how man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, and how fast your equipment is.  (I have 95 foru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500 users, and a 386-33.  Shuffling my forums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5 minut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orum data is being updated, you'll see a statu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give you some idea of how far along things 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cess completes, all you have left to do is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3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1.0                                   3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SOMETHING GOES WRO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changes are made to the GAP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makes backups of all the af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se are FORUM.DAT, MEMBER.DAT, and MESSNO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s all have the same root as the backed up fi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sion of .OLD.  If something catastrophic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way through the shuffle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CD to the GAP\MAIN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ype: copy forum.old forum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ype: del forum.i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ype: copy member.old member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Type: copy messno.old messno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If you run MainMail, type: copy mmdat.old mmdat.c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CD to the GAP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Type: GAPREB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determined that everything is f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rough Forum_Shuffle, you can delete the .OL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ABOUT THE DEMO VERSION: The demo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has a few restrictions of which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.  It will only allow five forums to be changed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run of the program.  Also, the update to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urposely slowed down.  The registered version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ree times faster than the demo version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table that such devices must be employed to encou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but "invisible" utilities such as Forum_Shuf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oor registration rate if very persuasiv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ments are not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4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