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RM - Graphics Terminal for LAND OF DEVESTATION (EGA/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Shane chambers and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 is a terminal program for use with my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. It provides EGA graphics support. Basically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user inventory ha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 or compatible (12mhz AT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GA or VGA graphics support (the 640x350 1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ss to a bbs running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gterm and it's respecive files into a subdirectory.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ff of your comm program's directory since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be using g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t up GTERM as an external protocol to your termina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ually involve using the setup portion o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odifying batch files. The command line directives "COM &lt;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&gt; BAUD &lt;baud rate&gt;" may be used to set the com 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ter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le to set up GTERM as an external protoco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f you can't set up GTERM as an external protocol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TERM up manually each time you want to use i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ype the command line directives on the command lin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and baud rate to use. For example, "GTERM COM 1 BAUD 240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TERM to use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t this point, GTERM should be installed an ready to run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(step 2) or manually (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Call up a bbs that has Land Of Devestation running us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go into the Land of Devest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Now, it is time to activate GTERM. If you have GTERM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hen simply press the key(s) tha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GTERM set up by use of the manual method (no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thod), then exit your terminal program (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 and type the command to activate GTERM (i.e. GTERM COM 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Press return. If you are at LOD's main menu or wastelan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ERM should automatically 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UD x"     Specifies the baud rate to use. EXAMPLE: "BAUD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 x"      Specifies the com port to use.  EXAMPLE: "COM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SSIL"     Enable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MS"        Use EMS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UDIOSB"   Will start up the audio sound system using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card. 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UDIOSPKR" Will start up the audio sound system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aker. Quality isn'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LODxxxF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QHIGH"    High audio quality. May slow dow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QMED"     Medium audio quality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QLOW"     Low audio quality. Should increase performanc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QHIGH/AQMED. May be necessary for some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2 BAUD 19200 FOSS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COM2, at 19200 baud. Use fossil driver. (no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uch as BNU or X00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1 BAUD 38400 /AUDIOSB /AQHI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internal com routines on com1 at 38400 baud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through the soundblaster at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either the option /AUDIOSB or /AUDIOSPK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ystem. Optionally you may wish to use one of the /A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set audio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EGA /L /EMS /AUDIOSB /AQLOW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at low quality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SPKR /AQ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C-Speaker set to 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default (medium)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is relatively new to LOD and hasn'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ight have some bugs. In fact, with some people'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not work at all. If you have trouble running LOD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, then try turning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EGA.EXE) version of LOD. The non-EGA (GA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is used to play the MOD music in LOD w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 Cox. It's called MOD-OBJ and it's an excellent uni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 to anyone who wants to add MOD music to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locks up when I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Try using the FOSSIL option and a fossil driver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routines sometimes do not work right on all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When you turn on fossil support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ssil loaded - try looking for BNU or X00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don't hear any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unzipped LODxxxF.ARJ into your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GTERM can't play any sound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used either /AUDIOSB or /AUDIOSPK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you have used /AUDIOSB, then you'd bet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 or compatible card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You have to be connected to a version of LOD that is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You might simply not have enough free memory.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3 while GTERM is loaded and see what the display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ll I get i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the baud rate set proper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locked baud rate (19200, 38400, etc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put that on your command line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specified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:---------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WASTELAND MAP    :       MULTIPURPOSE WINDOW          :   PLAYER STATU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WINDOW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:---------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steland map is a 3x3 grid of map tiles. Each t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ocation on thew Land of Devestation wasteland map. Thes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ous to the normal ANSI/ASCII text tiles in LO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GA graphics. If OBJECTS or a BASE is located in a til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BJS" or "BASE" will appear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urpose window supports a variety of purposes. Initi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GTERM commands that are available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(F1-F10) will change the display to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GTERM MENU  -  List available GTER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: INV DISPLAY -  A graphic representation of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: WASTE. MENU -  A copy of LOD's wasteland menu. Provid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: GTERM INFO  -  A small text screen of info about GTER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lected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: MAP LEGEND  -  A description of the symbols us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: LR SCAN     -  Displays the last LR scan obtain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: HOST INFO   -  Displays some information about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the sysop's name, regisration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: COMBAT      -  When in combat, this will display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ing your hit pts versus the enemy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: UTILITIES   -  A utility window for such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status, MOD sound system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        -  Quit 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tatus window displays data about your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5 line text window at the bottom of the screen emulat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lin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ntory screen (F2 in the multipurpose window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presentation of your character's currently selec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ly possessed inventory. Eight items are show;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r selected equipment and the other three are a scrollab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(it can be scrolled with PGUP/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: Selected close range weapon (hand-to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G: Selected rang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: Select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: Selected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: Selected medical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...: These numbered items are your inventory. Pressing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croll these so you can view your entire 16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ouse driver (i.e. MOUSE.COM) is loaded, then GTERM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Currently, this support is quite limited and o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Basically, you can click on the north,south,east,or w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and GTERM will send the corresponding move command to L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s of yet use diagan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's operation is possible by using a packetiz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 When the host (Land of Devestation) needs to update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"update packet" to GTERM. This packet is a binary (i.e. no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map, character status, inventory, etc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checksum. When GTERM recieves the packet, it test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packet is error free, it sends an ACK else it sends a NA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K is received by the host, then the host will re-transmi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s compressed for speed purposes. Since map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tetive, the compression scheme is able to obtain about a 3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e on the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packet types that LOD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RM. Packet type #1 is a complete update including map data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etc. Packet type #2 is a partial update including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ata. This smaller packet is used in such situations a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p updat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se main packets, there are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packets for performing such tasks as displaying an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ANSI and EGA graphic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