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P_VERIFY - The External Filebase Verifier fo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pyright (c) 1993 RoboSoft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P_VERIFY is a batch mode maintenance tool for the G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base.  It's primary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 Verify the size, date, and location of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 Word-wrap the enhanced descriptions to f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2-character line allowed by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Extract and use FILE_ID.DIZ descriptions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Re-parse the keywords using a sysop-defin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words to be excluded from use as inde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Look for "lost" files on the hard driv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s that exist on the hard drive but aren'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AP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are many options available to control exactly what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ne and how it is accomplished, but these are th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provide for extremely fast operation, GAP_VERIFY make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advanced virtual memory techniques.  If you have a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gabytes of EMS/XMS memory available, GAP_VERIFY should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ut fly on your machine.  The verify process shoul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where from twice as fast to upwards of ten times as fa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APFILE UPDATE function, depending on exactly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P_VERIFY can word-wrap the enhanced descri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2-character lines, optionally filtering out the high-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 often used to draw cute boxes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have GAP_VERIFY look for a FILE_ID.DIZ in each 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it verifies.  If found, the DIZ descrip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racted and used to replace the current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ated to this function is the ability to specify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s which should not be indexed as keywords if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Z description.  This can cut down tremendously on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FILEKEY files by eliminating nonsens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P_VERIFY can re-parse the existing keyword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 exclusion list mentioned above.  Th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m used by GAP_VERIFY is slightly different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y GAP itself and should result in a slight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esulting list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P_VERIFY can also print out a list of the files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age 1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_VERIFY v1.0                                      4/1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directories it searched during the verification proc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did not show up in the filebase.  If used correctly,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help find a lot of dead wood on your hard drives (or loc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fell into the crack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particularly handy use for GAP_VERIFY is to periodic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your upload area and extract the FILE_ID.DIZ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iles uploaded in non-batch mode.  It will also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izes to correct for comments added to the ZIP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CHECK proce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ause the whole idea behind GAP_VERIFY is speed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ification of your filebase, it allows a great degre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 over which files are verified and which directo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searched when looking for files.  You can tell GAP_VERIF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gnore one or more partitions during its scan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base.  Any files that reside on those partition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rding to the location in the filebase, will be complet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kipp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tell GAP_VERIFY to scan entire partitions, specif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ies, or any combination of the two.  So if you want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can all of drive D:, but only a couple directories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E:, GAP_VERIFY can handl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provide a list of specific files that should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kipped.  This list gives you complete control over exac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characteristic of the file (size, date, locati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, DIZ) should be skipped/ignored dur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ification.  Because this list might be rather length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_VERIFY can even generate one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use the parameter file method to tell GAP_VERIFY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tions and/or directories to scan, it will automatic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a file containing the names of the directories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d.  If, on a later run, you haven't modifie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 file, GAP_VERIFY will simply load the 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s from the file it previously created.  If your 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ucture changes infrequently, this technique can save qu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it of startup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P_VERIFY will automatically create a log file lis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all the filebase entries it mod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the GAP_VERIFY parameters can be specified on the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.  If you missed one or more required parameter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P_VERIFY will prompt you for those parameters.  Beca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so many control parameters whose command-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s are a bit cryptic, you can set up an environ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riable with a default set of parameters and specif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s or additions, if necessary,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n't want to mess with the command line, just p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P_VERIFY in your GAP default directory and run it.  I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 you for each required parameter and give you a comple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of what each is for.  There are a few of the "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ning" features of GAP_VERIFY that are only availabl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, but you'll probably never miss them if you re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2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_VERIFY v1.0                                      4/1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want to mess with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we get into the details, here's the legal stu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_VERIFY is provided AS IS without any warranty, expr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including, but not limited to,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GAP_VERIFY, and the consequences thereof, are enti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isk.  In no event will RoboSoft Systems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whatsoever resulting from the use of GAP_VERIF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_VERIFY is a Shareware product.  As such, it is mad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GAP sysop community for evaluation.  Users are licen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this program on their computers for the purpose of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valuation on a trial basis for 30 days.  If GAP_VERIF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fter the first 30 days, registration with RoboSoft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are those users who elect to pay for GAP_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gister that payment with RoboSoft Systems.  By virt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nd payment for the program, registered us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a license to continue to utilize the program o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computer for as long as they choose.  This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the registrant to use the program on any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ystem he or she may own or use so long as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perated on only one computer system at a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for GAP_VERIFY is $20.  Please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payabl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boSoft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22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ange, CA  92669-02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ment of this registration fee to RoboSoft Systems en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o full use of GAP_VERIFY for an unlimited peri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.  Registration includes a disk with the latest vers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and a key file that unlocks all feature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_VERIFY.  See the file REGISTER.DOC for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GAP_VERIFY regist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/Up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-version upgrades to GAP_VERIFY (e.g.  v1.1 -&gt; v1.2)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via BBS free of charge to registered users. 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no charge for version upgrades (e.g.  v1.2 -&gt; v2.0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_VERIFY, however RoboSoft Systems reserves the righ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3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_VERIFY v1.0                                      4/1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itute such a charge at some point in the futur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to receive an update on diskette, there will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inal charge to cover materials and handl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GAP_VERIFY is available on The Cookie Jar BB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4-997-0350.  Registered users will be granted acces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node of the BBS and will be given priority in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questions answ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_VERIFY may be freely distributed on any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BS), including commercial systems such as CompuServe (CI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, and BIX.  GAP_VERIFY may be distributed by diskette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 or disk distributor as long as the fee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no greater than $5 and it is made cle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r that the distribution fee is NOT the sam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free to pass around copies of GAP_VERIFY, however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all of the original files and do not modify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 I Use This Thing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implest way to use GAP_VERIFY is to just copy it to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P default directory and run it.  It will prompt you for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quired information and then go about its task.  T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a couple parameters that can only be specified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line, but they're fairly advanced features that you'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ably never miss.  If you prefer to keep GAP_VERIFY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parate directory, just specify the path to the GAP defau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the first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GAP_VERIFY will interactively prompt you for any mi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 and give a full explanation of what is be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ested, we'll just cover the command line parameters her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the definition for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VERIFY [&lt;path to GAP default&gt;] [/P&lt;parmfile&gt;] [/V&lt;a&gt;[&lt;a&gt;]]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/D|d] [/Z|z] [/O|o] [/R|r] [/F|f] [/W|w] [/H|h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/E|e] [/X|x] [/L|l] [/K|k] [/T|t] [/An] [/Sn[,n]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/Nn]  [/Y[Pn]|y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rackets, [], indicate optional parameters.  The vert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r, |, indicates a choice between one of the parameters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side of the b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exceptions of /P, /V, /A, /N, and /S, the parameters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 whether an action should or should not be taken,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pper case letter indicating that it should be taken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4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_VERIFY v1.0                                      4/1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ower case letter indicating that it should not be tak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attempt was made to make the parameter letters somew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nemonic, but there was a serious overlap with a lo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ames so some are a bit more mnemonic than oth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ause this command line can get a bit lengthy, GAP_VERIF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look for the environment variable V_PARMS and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 included there as defaults.  Any V_PARMS parame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overriden on the command lin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ning GAP_VERIFY with the parameter /? will print ou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help list for the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P&lt;parmfile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/P parameter is used to specify a Parameter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ining a list of the partitions and/or directories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P_VERIFY should scan when looking for files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tions/directories should be listed one per line in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 If not specified on the command line, GAP_VERIFY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 for the partitions to be scanned.  Directory-lev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s not available via the interactive interf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VERIFY /Pdirs.p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ill read in a list of partitions/directories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IRS.P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V&lt;a&gt;[&lt;a&gt;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/V parameter is used to specify Volumes (partitions)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be skipped when verifying files.  If the fileb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file resides on one of the specified parti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file will be completely skipped.  No update whatsoev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done on it.  This parameter is handy for use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s where the file information never chan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VERIFY /V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ill exclude from update all files residing on parti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: and G:.  Notice that there is no space between the F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D|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/D parameter is used to indicate whether file Dates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updated during the scan of the filebase.  An upper case 'D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s to include dates in the scan.  A lower case 'd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dates should 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5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_VERIFY v1.0                                      4/1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VERIFY /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tells GAP_VERIFY to ignore file dates during the fileb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Z|z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/Z parameter is used to indicate whether file siZes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updated during the scan of the filebase.  An upper case 'Z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s to include sizes in the scan.  A lower case 'z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sizes should be exclu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VERIFY /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tells GAP_VERIFY to update file sizes to reflec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size on disk during the filebase up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O|o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/O parameter is used to indicate whether files that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physically found on the disk should be deleted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base or made OFFLINE.  An upper case 'O' indicates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not found should be made OFFLINE.  A lower case 'o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s that files not found should be deleted.  Files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already marked as OFFLINE are not affected by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VERIFY 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tells GAP_VERIFY to delete from the filebase all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hysically found on the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R|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R parameter is used to force a Rebuild of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maintained by GAP_VERIFY (GVERIFY.DIR).  If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your directory structure but have not modified the /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file, you can use this parameter to force GAP_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can the directory structure.  An upper case 'R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the directory list should be rebuilt.  A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'r' indicates that the directory list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/P parameter file has been updated since the 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was written, GAP_VERIFY will ignore this parameter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rebuild the directory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ommand line parameter has no analagous parameter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active mode.  If the /P parameter file is not specifi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command line, GAP_VERIFY will automatically build 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6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_VERIFY v1.0                                      4/1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nal directory list.  This internal list will not aff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normally maintained on the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VERIFY /Pdirs.prm /r /V /D /Z /o /f /W /H /E /x /t /A0 /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tells GAP_VERIFY to use the directory list that's alread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created and to not rescan the directory structur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s specified in DIRS.P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F|f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/F parameter is used to run GAP_VERIFY in "saFe" mode.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afe" mode, GAP_VERIFY will do all of its normal function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it will make NO changes to the GAP filebase.  This all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to do a dry run to see what GAP_VERIFY thinks should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ne to the filebase.  An upper case 'F' indicates that saF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 should be used.  A lower case 'f' indicates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base should actually be upda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VERIFY /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tells GAP_VERIFY to operate in saFe mode.  No chang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ade to the GAP file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W|w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/W parameter indicates whether GAP_VERIFY should word Wra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hanced descriptions.  An upper case 'W' indicates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enhanced descriptions should be word Wrapped t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2-character line.  A lower case 'w' indicates the enhanc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should be left as 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VERIFY /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tells GAP_VERIFY to word wrap all enhanced descri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72-character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H|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/H parameter indicates whether GAP_VERIFY should fil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 high-ASCII characters from the enhanced descriptio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this option operates independent of the /W option, i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nded for use with the word wrapping enabled by the /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.  An upper case 'H' indicates that high-ASCI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should be removed from the enhanced descrip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ower case 'h' indicates that high-ASCII characters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eft as 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7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_VERIFY v1.0                                      4/1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VERIFY /W /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tells GAP_VERIFY to remove all high-ASCII charact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enhanced description and to then word wrap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s to a 72-character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E|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/E parameter indicates whether GAP_VERIFY should Extra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_ID.DIZ descriptions from .ZIP files and replac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keywords and description with the ones from the .DI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 An upper case 'E' indicates that GAP_VERIFY should loo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nd Extract FILE_ID.DIZ descriptions.  A lower case 'e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no scan for FILE_ID.DIZ should be perfor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each file must be physically scanned and PKUNZIP ru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ract any FILE_ID.DIZ files, specifying that GAP_VERIF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extract FILE_ID.DIZ descriptions will significan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rease the time required to run GAP_VERIFY.  Depending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peed of your disk and/or network and the size of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base, a scan with the /E option specified could ta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from a few hours to a few d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possibility of FILE_ID.DIZ extraction t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hours, it is strongly recommende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_VERIFY generate an Exclude file during a FILE_ID.DIZ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interrupt GAP_VERIFY before it has 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run, you will be able to resume the run at a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all the files in the Exclude file will 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the same as picking up exactly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ed the process, but it's not too far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P_VERIFY will create and/or use a temporary director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ZIP the FILE_ID.DIZ files into.  If you set up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vironment variable V_DIR specifying the path to a wor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, GAP_VERIFY will UNZIP into that directory.  A sm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 disk can be used in this fashion to speed up the proces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no V_DIR environment variable exists, GAP_VERIFY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a temporary directory, VERIFY.$$$, off of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.  This directory will be deleted, if it didn't ex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or to starting GAP_VERIFY, after completion of the fileb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used in conjunction with the /E parameter i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WORDS.XCL file.  This file is assumed to contain a lis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s, one word per line, that are not be be indexed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words.  This allows you to filter out some of the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on words (like "the", "and", "of") that are meaningless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words.  These words will still show up in the "keyword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are displayed in the condensed listings, but they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be indexed as keywords.  A sample KEYWORDS.XCL is inclu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GAP_VERIFY pack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8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_VERIFY v1.0                                      4/1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VERIFY /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tells GAP_VERIFY to look for and extract FILE_ID.DI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s for any .ZIP files that are scanned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_ID.DIZ description is used to replace the exis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 and keywords.  Descriptions extracted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_ID.DIZ files are automatically filtered for high-ASCI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ord wrapped to a 72-character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X|x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/X parameter indicates whether GAP_VERIFY should gener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xclude file from the files scanned.  GAP_VERIFY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look for the file GVERIFY.XCL and rea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of files contained within it.  These files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luded from the verification process.  See below for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the format of GVERIFY.XC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upper case 'X' indicates that GAP_VERIFY should appen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Xclude file the names of all files verified in this ru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GAP_VERIFY.  A lower case 'x' indicates that GAP_VERIF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generate an exclud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VERIFY /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tells GAP_VERIFY to append all newly updated files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exclud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of the GVERIFY.XCL file has the following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ilename&gt; [&lt;area&gt; [&lt;subject&gt;]] [S] [D] [L] [P] [Z] [K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area may be specified without a subject, but a subject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preceded by an area.  The letters at the end of the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 from which portion of the verificatio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ting the file should be exclu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indicates that Size should not be conside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indicates that Date should not be conside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indicates that Location should not be conside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indicates that the descriPtion should not be reformat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so activates the Z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 indicates that no attempt should be made to extr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LE_ID.DIZ from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 indicates that the Keywords should not be re-par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ve indicated that GAP_VERIFY should appen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lude file, it will add a line with the filename, area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ject, and a 'P' for each file it scans, exclusive of th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are excluded for other reasons.  Note that the exclu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is appended to, not written over.  It can be re-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ubsequent runs of GAP_VERIFY without difficul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age 9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_VERIFY v1.0                                      4/1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L|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/L parameter instructs GAP_VERIFY to pre-Load inform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ut the files in all the directories that will be scann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ever GAP_VERIFY scans a directory to verify the loc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a file, it hangs onto the information about all the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in that directory.  This means it only has to sca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n directory once, regardless of how many files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base reside in that directory.  Ordinarily, GAP_VERIF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s directories only as needed, discarding the coll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formation at the end of each filebase sub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upper case 'L' indicates that GAP_VERIFY should collect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art of the program information about all the file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st of directories to be scanned.  This essentially ge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the physical disk scanning out of the way up front.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wer case 'l' indicates that GAP_VERIFY should collect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ly as 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VERIFY /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nstructs GAP_VERIFY to pre-Load all file inform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eginning to verify the file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vailable only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lots of EMS/XMS memory available and have mov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all over the place, pre-loading the file info may sav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ttle time.   Do not attempt to use this option unless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at least 500k of conventional memory and sever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gabytes of EMS or XMS availab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K|k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/K parameter instructs GAP_VERIFY to Keep file inform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ross subjects.  As mentioned above, GAP_VERIFY norm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ards the file information it has collected at the end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subject.  An upper case 'K' will force GAP_VERIFY to ha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to the file information it has collected.  A lower case 'k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ls GAP_VERIFY to behave normally and discard th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t the end of each sub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several subjects that share the same phys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space on your hard disk, the /K option can sav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t of time that would otherwise be spent rescanning the s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VERIFY /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tells GAP_VERIFY to Keep the collected file inform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til the end of the run instead of discarding it at the e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0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_VERIFY v1.0                                      4/1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T|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/T parameter indicates whether GAP_VERIFY should do a l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search at the end of the run.  As mentioned above,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P_VERIFY encounters a file from a directory it hasn'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d, it collects information about all the files in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.  As it encounters other files in that directory,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ks those files as "found" in its list of file informa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end of the run GAP_VERIFY can print out a lis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that weren't "found" in the filebase.  This will b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of files that are physically on the disk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ies that were scanned, but were not foun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base during the verification.  This list may or may no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in finding files that have fallen through the crac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/T option does not interract with GVERIFY.XCL exclu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, so it may indicate that many files are "lost" when th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re actually on the exclude list and simply not process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P_VERIFY.  If you want to do a thorough "lost" file sca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delete (or rename) GVERIFY.XCL before run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P_VERIF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requires quite a bit of storage and may have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verse effect on performance if you don't have lots of fr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/X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upper case 'T' indicates that GAP_VERIFY should do a "losT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search at the end of the run.  A lower case 't' indica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"lost" file search should not be d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VERIFY /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GAP_VERIFY to do a "lost" file sear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A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/A parameter indicates which file area (forum) GAP_VERFI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VERIFY /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tells GAP_VERIFY to verify the files in forum 0, the m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Sn[,n...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/S parameter indicates which file subjects with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viously specified area should be processed.  Multi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jects can be specified by separating the subject numb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1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_VERIFY v1.0                                      4/1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mm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VERIFY /A0 /S1,2,3,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tells GAP_VERIFY to verify the files in forum 0, subjec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 2, 3, and 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N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/N parameter is used to specify a "nice" delay fac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ulti-user version only).  (Nice is a take-off on a Un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that establishes a process priority.)  Becaus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eavy amount of disk I/O performed by GAP_VERIFY, it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ing a multi-user system to its knees if run while user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ill online.  The "nice" parameter is used to specify a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milliseconds to delay after processing each file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ay gives other nodes a window of access to the fileb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competition from GAP_VERIFY. The system response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 a bit jerky to the users, but it's better than get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response at all.  A good starting point for the delay fa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250.  This will cause GAP_VERIFY to pause for a quar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after each file.  This will obviously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_VERIFY run take longer than it otherwise would, bu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the other nodes in your system can be online dur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djust the "nice" factor interactively while GAP_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unning by pressing the '+' and '-' keys.  Each press of '+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dd 50ms to the delay time.  Each press of '-' will sub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0ms from the delay time.  These keys are active even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n't use the "nice" parameter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VERIFY /N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tells GAP_VERIFY to pause for 250 milliseconds af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ea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Y[Pn]|y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Y parameter indicates whether GAP_VERIFY should re-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words.  GAP_VERIFY uses a different keyword par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gorithm than GAP itself and should produce a greate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nique keywords.  It also allows you to specify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that will not be indexed as keywords.  This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liminate a lot of words that don't make sense as keywo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"the", "and", "of", etc.  The same KEYWORDS.XC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ed under the /E parameter is used for excluding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d by the /Y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ociated with this re-indexing of the keywords is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2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_VERIFY v1.0                                      4/1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pre-load all the keywords into virtual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is provides better performance depends largel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your system is configured.  Do not attempt to pre-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 unless you have at least several megabytes of EMS/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(Nothing terrible will happen, but you'll get wo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than if you didn't pre-load the keywords.) 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 are being loaded, a counter is displayed showing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y actual keywords have been loaded.  If this counte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rementing very slowly, you'd be better off to interru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_VERIFY (press Control-C) and start over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loading the keyw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n' after the P is used to specify how many keyword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GAP_VERIFY should allow for.  The default is 10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more keywords associated with a file than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here, the program will abort.  (The abort happ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pre-loading, before any filebase updates ar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re's no danger of any kind of filebase corruption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lose is the time it took to get to that poin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-loading.)  It's unfortunate that this parameter w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, but it's the only way to accomodate those wh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t of small keywords for some of their files whil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izing everyone with massive virtual memory requir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VERIFY /YP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GAP_VERIFY to re-index the keywords and to pre-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sting keywords into virtual memory, allowing for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keywords per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GAP_VERIFY does its thing, it will print out stat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to the screen.  This will consist of the nam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being scanned and the size and date as list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base.  For activities that may take a substantial am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ime to complete, an indication of what's happening will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be listed at the end of the line.  If no changes are ma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 filebase entry, the status information for the next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simply be written over the top of that for the prev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 If anything was changed, an indication of what w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ified is printed to the screen and that line scrolled 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.  This provides feedback that something is happening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tching the filenames overwrite each other, and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s a readable log summarizing what was chang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only the description of a file was changed (du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apping), just the word CHANGED will be printed.  If the d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size was changed, the new date/size will be listed. 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 was changed, the word LOCATION will be printed.  I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_ID.DIZ description was extracted and used, the word DI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inted.  If the keywords were re-parsed and chan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KEYS will be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3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_VERIFY v1.0                                      4/1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P_VERIFY will also write to a log file the information ab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file that was changed.  The default name for this log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GVERIFY.LOG.  You can specify a different log file nam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environment variable V_LOG.  The log file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ways be appended to, so you should keep an eye on the siz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ure it doesn't grow too b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interrupt GAP_VERIFY at almost any time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C or Control-Break.  GAP_VERIFY will finish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t's currently working on and then do a graceful ex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most any time" was used above because at some point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un where FILE_ID.DIZ descriptions are being extrac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has control of things.  If the status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tracting FILE_ID.DIZ" is on the screen, PKUNZIP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.  If you press Control-C at this point, you wil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PKUNZIP.  You'll have to press Control-C agai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_VERIFY regains control if you really want to interru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Words Abou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P_VERIFY makes use of quite a few different files.  They'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been mentioned individually, but a quick recap is probab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VERIFY.DIR  - This file contains a list of all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irectories in the partitions GAP_VERIF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VERIFY.XCL  - This file contains a list of files that shou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ignored during the verification.  GAP_VER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generate this file automatically for us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sequent ru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VERIFY.LOG  - Log of all changes made to the filebase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of this file can be changed with the V_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WORDS.XCL - This file contains a list of words the sysop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NOT want indexed as keyw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P_VRFY.TMP - Virtual memory overflow file.  This should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utomatically deleted on program exit and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safely deleted if it exists following a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GAP_VERIF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IFY.$$$   - Temporary directory created by GAP_VERIFY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e with the FILE_ID.DIZ extraction. 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verridden with the V_DIR environ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P_VERIFY recognizes a number of environment variabl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can be used to alter normal program execution or a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nience for specifying parameters.  See your DOS manual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don't know what an environment variable is or how to s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.  (Look for the SET command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_PARMS      - Used to specify default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4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_VERIFY v1.0                                      4/1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r GAP_VERIF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_DIR        - Used to specify an alternate location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emporary directory used when extrac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_ID.DIZ descriptions from a ZI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_LOG        - Used to specify an alternate filenam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P_VERIFY 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_VERIFY gets much of its speed from its ability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memory to store massive amounts of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base and disk contents.  The virtual mem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make use of all available EMS/XMS memory, and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flow onto disk if there is not enough faster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If you are tight on EMS/XMS (or don't have an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), much of the data required by GAP_VERIFY will b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disk.  In a tight memory situation, be sure to run GAP_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a disk partition that has at least several megaby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ormally run with a large disk cache, you may fi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better performance by reducing the size of the cach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ing GAP_VERIFY to use the memory otherwise devot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che.  (GAP_VERIFY does not use raw extended memory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have some kind of EMS/XMS memory manager runn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for GAP_VERIFY to access memory beyond 640k.  QEMM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MAX, and HIMEM.SYS will all provide the type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by GAP_VERIFY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registered Demonstration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on-registered demo version of GAP_VERIFY has a numb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not present in the registered version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-wrap and re-index only the first 50 files in any file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.  It will extract a maximum of 50 FILE_ID.DIZ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filebase area.  The non-registered version will not wr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clude file or pre-load directory information or keyw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also not do a "lost" file sear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 program functions work without restriction.  The 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, and location of all files in the filebase can be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non-registered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gret having to place these restrictions on the demon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, but maintenance utilities of this sort have a po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rate unless there are persuasiv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couragements provided.  We hope these restrictions will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you from getting a good idea of what GAP_VERIF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5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