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H A W A I I A N   T R I V I A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AN TRIVIA, Copyright (c) 1992 by Don Jones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SHAREWARE ( DEMO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ISTRIBU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AWAIIAN TRIVIA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AN TRIVIA is an on-line door game covering the Fam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 Places and Famous dates in Hawaii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AN TRIVIA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please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One Step Beyo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.S. bank. Registration will remove UNREGISTER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as well as activating the "High Scores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gistrations fees will be promply don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OHA UNITED WAY CHARITABLE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HAWAII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WA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HAWAIIAN TRIVIA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AWAII 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U HAWAII.CFG 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AWAIIAN TRIVIA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HAWAIIAN TRIVIA. HAWAIIAN TRIVIA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HAWAII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HAWAIIA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- Optimized the cod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2 - Added more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3 - Changed colo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4 - Added capacity to add unlimi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5 - Added Q to quit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6 - Fixed a bug when exiting from a she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give an invalid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7 - Removed HotKey function, compiled now with M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8 - Added better "registered to" and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key" to source to allow eas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ed "box'ed" questions. "Key" unlocks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" display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TRIVIA was compiled using MS VISUAL BASIC FOR DO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AMEVB by Ted Freeman. I highly recommend the use of DFRAM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 Ted Freeman has made D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A W A I I A N   T R I V I A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3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1.8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Viewer .................... 1.7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Trivia ................... 1.2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.(ANSI Version) 1.0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.(VGA Version). 1.1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09-27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