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core v2.2 - A Multiple Bulletin Generator for Renegade BBS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-1993 - Samuel Fiorini &amp; Colin O'B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Ag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 - What Does It D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core Generates Top Uploaders,Downloaders,Posters,Callers &amp; Post/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os Bulletins. Either as single Bulletins or any Combinati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. Background, Headers, Header Text, Colors, and number of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Element are totall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 -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 Bulletin Board System by Cott L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 - That dreaded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provided on an "as is" basis, without warran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ind. It is guaranteed to take up disk space and nothing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 - How does it work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 HiScore with the /C parameter to enter configuration mode, or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first-time installation it will automatically default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are upgrading from version 1.0, you have to re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Score, sorry about that, but there are lots of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esented with a screen similar to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core - Main Confi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: Y/N : Contents   : Filename  :H/B: Bin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:=====:============:===========:===: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1]  Yes    AB--/---    TOPFILE     B   TOP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2]  Yes    ----/C--    TOPPOST     H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3]  Yes    ----/-D-    TOPCALL     H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4]  No     ----/---    N/A         B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5]  Yes    ----/C-E    TOPUSER     H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6]  No     ----/---    N/A         H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7]  No     ----/---    N/A         H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] Sub-Bulletins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G] Global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Q] Qu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1 to 7 control the configuration of your individual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 if you choose '1' you will be prompted with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 this Bulletin ? [Y/N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swer Yes if you wish to use this Bulletin, or No if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Sub-Bulletins do you want included ? (ex: ABCDEFG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, you choose what elements you wish to inclu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. The flags have the following mean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A - Top Uploaders in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 - Top Downloaders in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C - Top Uploaders in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D - Top Downloaders in Number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E - Top Message Po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 - Top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G - Top Post/Call Rat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for example, if you include flags AB, the Bulletin will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top uploaders and top downloaders in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you want a [H]eader or [B]infile Background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, you may choose whether you would like to us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Bulletin headers, or an external ansi header/Background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Draw .BIN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oose the [B]infile option, you will be promp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of your .BIN, remember to enter it without the exten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then be prompted for the X and Y coordinates of the point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like to place the ranks (the upper right corn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question is common to both the [H] and [B]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filename for this Bulletin, without extension 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rompt, enter the filename you want this bulletin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sure you don't enter any extension, HiScore will take care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the above process for the number of Bulletins you want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maximum 7 bullet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let's describe the [S] Sub-Bulleti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choosing this option, you are presented with the followin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core - Sub Config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: #Usr :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:======: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A]    5    Top Uplo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B]    5    Top Dowlo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]   10    Top File Uplo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]    5    Top File Downlo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]   10    Top Message Po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]   10    Top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G]   10    Top Post/Call Rat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Q] Quit to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 to G control the configuration of the various elements/fla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# of users for this Bullet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enter the number of users you wish to have in this element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mple, if this is option E and you want 10 users listed i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posters, you enter ..... 10 ! (wow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itle for this Bullet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, you can enter the text you want to see in the header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, so for ex. you would enter ' Top 10 Message Posters 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some Bulletins headers will probably look bette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spaces on each side of your text. You could als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ascii characters if you wanted to customize your bulletin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'  ' would give the header an 'Oblivion/2'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 this procedure for every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ast but not least, the [G] Global Config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ing this option will prompt you 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complete path and filename to your Renegad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: c:\bbs\renegad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, just enter the full path and filename. Lik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RENEGADE\RENEGAD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then display a list of 10 different header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one of them, it will be used on all the bulletins HiScore cre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be followed by these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Example:   1. USER.........................1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RANK  foreground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USER  foreground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POINT foreground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SCORE foreground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colors you wish your bulletins to use, from a range of 1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Dark Blue to Bright Wh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- A Note Concerning the .BIN fil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cide to use external ansi files for your Bulletins,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sing a .BIN file from TheDraw, HiScore won't accept a pur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, do not use column 80 in your ansis, HiScore will cut it ou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anyway &lt;g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 - Contacting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there you go. It should all be operational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te writing docs, si I hope the above was clear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, comments suggestions, we can be cont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Strange Attrac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32-67-879307 V3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On Digital Wast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By SnailMail at the following a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in O'Brien               Samuel Fior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e de la Baronne 8         Rue des Carrires 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7181 Arquennes             B7181 Arquen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gium                     Belg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 -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Oh No! We have to Register!" I hear you cry. Well not exactly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s released under the 'Postware'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come a registered user, all you have to do is send a postca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above adresses (or even better, both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way, us poor Belgians will know someone appreciates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at the same time, we can get a glimpse of the places where it'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. Thanks in advance ! (What's the cost of a stamp compared to the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$20 dollar registration fees of other programs). Pleeaaaa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 - Future Develop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ACS to exempt from Bulletins. (Currently, only user #1 is exemp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nternal 'MCI' system that will let you define the way the ran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blah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