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Gray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Gray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Blue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Green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Red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Magenta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llow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............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an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enta.........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wn...........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 Gray......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= Foreground + Background (= Foreground OR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