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���Ŀ ���������Ŀ ���Ŀ   �����������Ŀ �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      � �   �   �  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������� �   �   ���</w:t>
      </w:r>
      <w:r>
        <w:rPr/>
        <w:t>Ŀ   ����� �   ��Ŀ   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�����</w:t>
      </w:r>
      <w:r>
        <w:rPr/>
        <w:t>Ŀ �   �       �   �     �   � 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� �         � �   �       �   �     �   ���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� �         � �   �       �   �     �   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����</w:t>
      </w:r>
      <w:r>
        <w:rPr/>
        <w:t>Ŀ   � �   �       �   �     �   ��Ŀ   � �  �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������   � �   �����</w:t>
      </w:r>
      <w:r>
        <w:rPr/>
        <w:t>Ŀ �   �     �   �  �   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      � �         � �   �     �   �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����������� ����������� �����     �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SLTAG 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TAG is a file tagging and batch upload  manager for use as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rogram of choice for managing BBS bidirection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with HS/Link (C) by Samual P. Smith.   It allows for the cre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with  its internal editing features and will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 compressed files which you have tagged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SLTAG is compatible  with ZIP, ZOO, PAK, ARC, LZH and ARJ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formats.   It is stable and reliable in DOS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/tag is not just  another file tagger.    It contain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 preparing  your uploads while off line so  that you ma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your bidirectional  transfer with a  single  keystroke  wh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  It's file  description  capabilities  are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DESC.SDI and DOZ formats.  The DOZ format is the new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mat used by the RBATCH (C),  the batch upload handle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Shore of the Shore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hereby licensed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 free of charge.   If,  after 30 day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continue using HSLTAG, you must complet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(REGISTER.DOC) and return it to the  auth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"UNREGISTERED" and "PLEASE REGISTER" mess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 distribute HSLTAG  to your friends and local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of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AND REGISTRATION 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TAG 1.0 User Documentation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ispla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Management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ion Utilitie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otKey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TAG  Configuration Options 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HSLTAG  from COMM program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 (Some HS/Link Windows 3.x problems)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Utilitie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cense / Registration information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is a  friendly  environment  built  purposefully  to  match the</w:t>
      </w:r>
    </w:p>
    <w:p>
      <w:pPr>
        <w:pStyle w:val="PreformattedText"/>
        <w:bidi w:val="0"/>
        <w:jc w:val="left"/>
        <w:rPr/>
      </w:pPr>
      <w:r>
        <w:rPr/>
        <w:t>default  color  scheme of  HSLINK.    It's  menu is  boxed  into  four</w:t>
      </w:r>
    </w:p>
    <w:p>
      <w:pPr>
        <w:pStyle w:val="PreformattedText"/>
        <w:bidi w:val="0"/>
        <w:jc w:val="left"/>
        <w:rPr/>
      </w:pPr>
      <w:r>
        <w:rPr/>
        <w:t>sections,  File List Management,  File Description Utilities,   Online</w:t>
      </w:r>
    </w:p>
    <w:p>
      <w:pPr>
        <w:pStyle w:val="PreformattedText"/>
        <w:bidi w:val="0"/>
        <w:jc w:val="left"/>
        <w:rPr/>
      </w:pPr>
      <w:r>
        <w:rPr/>
        <w:t>Hotkeys &amp; Configuration.    The Keys  crucial to your on line sessions</w:t>
      </w:r>
    </w:p>
    <w:p>
      <w:pPr>
        <w:pStyle w:val="PreformattedText"/>
        <w:bidi w:val="0"/>
        <w:jc w:val="left"/>
        <w:rPr/>
      </w:pPr>
      <w:r>
        <w:rPr/>
        <w:t>are in  Black and Yellow in  the  black and  yellow  box.    The other</w:t>
      </w:r>
    </w:p>
    <w:p>
      <w:pPr>
        <w:pStyle w:val="PreformattedText"/>
        <w:bidi w:val="0"/>
        <w:jc w:val="left"/>
        <w:rPr/>
      </w:pPr>
      <w:r>
        <w:rPr/>
        <w:t>boxes  outline  functions which can  and  should  ideally be performed</w:t>
      </w:r>
    </w:p>
    <w:p>
      <w:pPr>
        <w:pStyle w:val="PreformattedText"/>
        <w:bidi w:val="0"/>
        <w:jc w:val="left"/>
        <w:rPr/>
      </w:pPr>
      <w:r>
        <w:rPr/>
        <w:t>before you dial out in  preparation for your calling  session.    Once</w:t>
      </w:r>
    </w:p>
    <w:p>
      <w:pPr>
        <w:pStyle w:val="PreformattedText"/>
        <w:bidi w:val="0"/>
        <w:jc w:val="left"/>
        <w:rPr/>
      </w:pPr>
      <w:r>
        <w:rPr/>
        <w:t>on line and logged  onto a  BBS  then all you  need  to do is tell the</w:t>
      </w:r>
    </w:p>
    <w:p>
      <w:pPr>
        <w:pStyle w:val="PreformattedText"/>
        <w:bidi w:val="0"/>
        <w:jc w:val="left"/>
        <w:rPr/>
      </w:pPr>
      <w:r>
        <w:rPr/>
        <w:t>system what it is you want from them by executing the download command</w:t>
      </w:r>
    </w:p>
    <w:p>
      <w:pPr>
        <w:pStyle w:val="PreformattedText"/>
        <w:bidi w:val="0"/>
        <w:jc w:val="left"/>
        <w:rPr/>
      </w:pPr>
      <w:r>
        <w:rPr/>
        <w:t>on the BBS.    Once the  system tells you it is ready  to send you the</w:t>
      </w:r>
    </w:p>
    <w:p>
      <w:pPr>
        <w:pStyle w:val="PreformattedText"/>
        <w:bidi w:val="0"/>
        <w:jc w:val="left"/>
        <w:rPr/>
      </w:pPr>
      <w:r>
        <w:rPr/>
        <w:t>files, shell to HSLTAG and hit your F4 key and your bidirectional file</w:t>
      </w:r>
    </w:p>
    <w:p>
      <w:pPr>
        <w:pStyle w:val="PreformattedText"/>
        <w:bidi w:val="0"/>
        <w:jc w:val="left"/>
        <w:rPr/>
      </w:pPr>
      <w:r>
        <w:rPr/>
        <w:t>transfer will be on its way.  Yes!  It is as simple as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out line omitted for this pers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HSLTag v1.00 - Copyright 1993 - Thomas P. Hansen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</w:t>
      </w:r>
      <w:r>
        <w:rPr/>
        <w:t>File List Management  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Online Hot/Ke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T] Tag files for Uploading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ESC = Exit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Add file to Tagged file List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F2  = Shell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Edit File List         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F4  = HS/Lin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Kill File List         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File Description Utilities  ���Ŀ     ���� Configuration  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F] Description - FILE_ID.DIZ  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</w:t>
      </w:r>
      <w:r>
        <w:rPr/>
        <w:t>[C] Configure HS/Link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S] Description - DESC.SDI     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</w:t>
      </w:r>
      <w:r>
        <w:rPr/>
        <w:t>[H] Configure HSL/Ta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O] RBBS style DOZ Descriptions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's  File list  management is set up for the purpose of perparing</w:t>
      </w:r>
    </w:p>
    <w:p>
      <w:pPr>
        <w:pStyle w:val="PreformattedText"/>
        <w:bidi w:val="0"/>
        <w:jc w:val="left"/>
        <w:rPr/>
      </w:pPr>
      <w:r>
        <w:rPr/>
        <w:t>your uploads  prior to logging on to  your BBS  of  choice.   Valuable</w:t>
      </w:r>
    </w:p>
    <w:p>
      <w:pPr>
        <w:pStyle w:val="PreformattedText"/>
        <w:bidi w:val="0"/>
        <w:jc w:val="left"/>
        <w:rPr/>
      </w:pPr>
      <w:r>
        <w:rPr/>
        <w:t>time is  not sent  tagging and  managing  your upload  while the clock</w:t>
      </w:r>
    </w:p>
    <w:p>
      <w:pPr>
        <w:pStyle w:val="PreformattedText"/>
        <w:bidi w:val="0"/>
        <w:jc w:val="left"/>
        <w:rPr/>
      </w:pPr>
      <w:r>
        <w:rPr/>
        <w:t>ticks away.  HSLTAG  does not delete the tagged list when you exit and</w:t>
      </w:r>
    </w:p>
    <w:p>
      <w:pPr>
        <w:pStyle w:val="PreformattedText"/>
        <w:bidi w:val="0"/>
        <w:jc w:val="left"/>
        <w:rPr/>
      </w:pPr>
      <w:r>
        <w:rPr/>
        <w:t>has the  kill  option  set for  when  you want to create a new list of</w:t>
      </w:r>
    </w:p>
    <w:p>
      <w:pPr>
        <w:pStyle w:val="PreformattedText"/>
        <w:bidi w:val="0"/>
        <w:jc w:val="left"/>
        <w:rPr/>
      </w:pPr>
      <w:r>
        <w:rPr/>
        <w:t>files to upload.  This allows you to upload the same  list of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ystems without having to retag them.  The management commands</w:t>
      </w:r>
    </w:p>
    <w:p>
      <w:pPr>
        <w:pStyle w:val="PreformattedText"/>
        <w:bidi w:val="0"/>
        <w:jc w:val="left"/>
        <w:rPr/>
      </w:pPr>
      <w:r>
        <w:rPr/>
        <w:t>are in the upper left quadrant of the HSLTA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File List Management  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T] Tag files for Uploading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A] Add file to Tagged file List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E] Edit File Lis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K] Kill File Lis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= Tag files for uploading.  As each file is tagge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ut next to the file name in the tagging window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oggle a tag on or off.  Once the files are tagge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list of files  to send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key.  ESC will escape without adding nam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HSL/Tag v1.00� - Directory Lister����������[]Ŀ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!SBLAST.ZIP    DCRD100.ZIP    HS-PROD.ZIP    PCB-NG.ZIP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#1KEENV.ZIP    DEBTMG10.ZIP   KILL150.ZIP    PKZFX24C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#1MAJOR.ZIP    DLFIND12.ZIP   MEGAE206.ZIP � PROBB10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MW13.ZIP      DSZX009.ZIP    MLABEL25.ZIP   PROBB24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30.ZIP       EBANK12.ZIP    MORCN11B.ZIP   PRODOR34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26.ZIP       EFND100.ZIP    MORDOR30.ZIP � PROE344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TSPEAK.ZIP   EVP101A.ZIP    NETGUIDE.ZIP � PROEDT34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L14S24.ZIP   EXECWSWP.ZIP   NGCHR104.ZIP   PROPCK30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LLOUT.LOG    EXPRES22.ZIP   NMSOURCE.ZIP   PRORBBS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OOSCUR.ZIP   FDLSTP10.ZIP   NOSN100.ZIP    PSP101.ZI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N100.ZIP   FV142.ZIP      NSTAT10.ZIP    QBWIN5.ZI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CF40.ZIP      GAPPRO10.ZIP   ONLINE.ZIP     QNODE150.ZIP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ROPCK30.ZIP   30813 Mar 15,1991  2:38p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lighted file ( which can not be illustrated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displayed at the bottem of the tagger's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Add file to list for uploading.  If you have a fi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you would  like to upload but do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e  tagger  you may  add  it to  the list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esented with a boxed field to  enter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th and File to Add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rrect path and  filename are entered  and  HSL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le it will be added to your tagg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Edit file list option  allows you  to  manually 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 list using the editor you named in your HSL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  Any text editor will work for this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ontrol characters in the text.  Dos 5.0's EDIT.C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re good editor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= Kill File  list  will do just  that.   It will dele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 list so you may 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llow you to enter descriptions in the ZIP files you are</w:t>
      </w:r>
    </w:p>
    <w:p>
      <w:pPr>
        <w:pStyle w:val="PreformattedText"/>
        <w:bidi w:val="0"/>
        <w:jc w:val="left"/>
        <w:rPr/>
      </w:pPr>
      <w:r>
        <w:rPr/>
        <w:t>tagging to send if they do not already have description files in them.</w:t>
      </w:r>
    </w:p>
    <w:p>
      <w:pPr>
        <w:pStyle w:val="PreformattedText"/>
        <w:bidi w:val="0"/>
        <w:jc w:val="left"/>
        <w:rPr/>
      </w:pPr>
      <w:r>
        <w:rPr/>
        <w:t>The  menu  has  three  options   which  will  allow  you  to  enter  a</w:t>
      </w:r>
    </w:p>
    <w:p>
      <w:pPr>
        <w:pStyle w:val="PreformattedText"/>
        <w:bidi w:val="0"/>
        <w:jc w:val="left"/>
        <w:rPr/>
      </w:pPr>
      <w:r>
        <w:rPr/>
        <w:t>FILE_ID.DIZ,  DESC.SDI or DOZ description for the tagged file(s).  The</w:t>
      </w:r>
    </w:p>
    <w:p>
      <w:pPr>
        <w:pStyle w:val="PreformattedText"/>
        <w:bidi w:val="0"/>
        <w:jc w:val="left"/>
        <w:rPr/>
      </w:pPr>
      <w:r>
        <w:rPr/>
        <w:t>options are found in the bottom left quadrant of the HSL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 Description Utilities  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] Description - FILE_ID.DIZ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S] Description - DESC.SDI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O] RBBS style DOZ Description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= FILE_ID.DIZ  description format is a 10 lin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each line no more than 45 chars.  HSLTAG's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will  automaticly  format  the  desciption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Once fished editing  your newly created DI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ut into the  ZIP  file by  shelling out to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ID.BAT.  A working copy of  ID.BAT 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SLTAG.    The batch file must be found either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r in the directory HSLTAG i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already contains a FILE_ID.DIZ fil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 accordingly and asked if you want to view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= DESC.SDI  description format is a single lin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60 chars long.    HSLTAG will offer you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enter your  description if no internal DESC.SD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tagged  file  contains a  DESC.SDI  fil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accordingly and asked if you  want to view the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= Creates the DOZ description file format.   An external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Z file is uploaded along with your tagg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nly works with RBBS-PC systems running RBATCH by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is marked with these three chars {FI.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and then the category that you would enter it in (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the BBS  directory of directories you are calling. 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category 1 is the communications files directory.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a  DOZ  file  for a file  uploaded to thi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FI COMMPROG.ZI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mmunications program from Portugal. 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anguage and external protocal management.  A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BBS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RBBS-PC system using RBATCH to process batch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the DOZ file it will automaticly post the descri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1 of its file listings.   This frees the call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ny  keystrokes  to  describe  and categoriz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on line.    HSLTAG  writes  this file  in  the 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You of course are responsible for entering the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 categories and  descriptions before you execute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and up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are  found in the upper right  hand  quadrant of the</w:t>
      </w:r>
    </w:p>
    <w:p>
      <w:pPr>
        <w:pStyle w:val="PreformattedText"/>
        <w:bidi w:val="0"/>
        <w:jc w:val="left"/>
        <w:rPr/>
      </w:pPr>
      <w:r>
        <w:rPr/>
        <w:t>HSLTA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Hot/Key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= Exit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 = Shell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 = HS/Link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shell from  your COMM program to HSLTAG while on-line, these</w:t>
      </w:r>
    </w:p>
    <w:p>
      <w:pPr>
        <w:pStyle w:val="PreformattedText"/>
        <w:bidi w:val="0"/>
        <w:jc w:val="left"/>
        <w:rPr/>
      </w:pPr>
      <w:r>
        <w:rPr/>
        <w:t>are  the three primary  commands  you want  available to you since you</w:t>
      </w:r>
    </w:p>
    <w:p>
      <w:pPr>
        <w:pStyle w:val="PreformattedText"/>
        <w:bidi w:val="0"/>
        <w:jc w:val="left"/>
        <w:rPr/>
      </w:pPr>
      <w:r>
        <w:rPr/>
        <w:t>have already done your tagging and editing whil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= Everone needs to exit at one time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= Sometimes you need to get to DOS.    We  figured  the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ason once in HSLTAG to exit to your COMM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so we put this one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= Starts your HS/Link  communications session.  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 remote  system  to  send you  files and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 to send them this will begin your bidirec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not tagged any files  but have told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 send you  files this  command  will  beg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single direction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agged files and told the remote syste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 file using HS/Link  this command will beg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f you have fil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right hand quadrant of your  HSLTAG  menu allows for you to</w:t>
      </w:r>
    </w:p>
    <w:p>
      <w:pPr>
        <w:pStyle w:val="PreformattedText"/>
        <w:bidi w:val="0"/>
        <w:jc w:val="left"/>
        <w:rPr/>
      </w:pPr>
      <w:r>
        <w:rPr/>
        <w:t>configure HSLINK  and HSLTAG.  You must have HSCONFIG.EXE in your path</w:t>
      </w:r>
    </w:p>
    <w:p>
      <w:pPr>
        <w:pStyle w:val="PreformattedText"/>
        <w:bidi w:val="0"/>
        <w:jc w:val="left"/>
        <w:rPr/>
      </w:pPr>
      <w:r>
        <w:rPr/>
        <w:t>or current directory.  Configure HS/Link according to HS/Link documen-</w:t>
      </w:r>
    </w:p>
    <w:p>
      <w:pPr>
        <w:pStyle w:val="PreformattedText"/>
        <w:bidi w:val="0"/>
        <w:jc w:val="left"/>
        <w:rPr/>
      </w:pPr>
      <w:r>
        <w:rPr/>
        <w:t>tation.   HSLTAG  will not run if it cannot find this file as  HS/Link</w:t>
      </w:r>
    </w:p>
    <w:p>
      <w:pPr>
        <w:pStyle w:val="PreformattedText"/>
        <w:bidi w:val="0"/>
        <w:jc w:val="left"/>
        <w:rPr/>
      </w:pPr>
      <w:r>
        <w:rPr/>
        <w:t>configuration is manditory for HSLTAG to do the 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HS/Link Configuration.  See HS/Lin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SLTA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has 4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he full path and filename of your text editor.   Thi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you wish to edit your DOZ file descript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default path  location  where  you  store  files 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ere is no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Whether or not you are using a fossil driver.   If your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es,  HSLTAG will require FHSLINK.EXE  to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your path.    FHSLINK.EXE  is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.  If you are not using a fossil driver HSLTAG will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.EXE to be in the current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agg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displaying files to  tag  them  the  tagger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which sudirectory files to display. Ra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go directly to the default subdirectory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ation and display all files [*.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agger will go to the  default  subdirectory 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ation and prompt you for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le tagger  will  prompt  you for a   sub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for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HSLTAG from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HSLTAG is known to work with Telix 3.20, Boyan 5.0,  Procomm</w:t>
      </w:r>
    </w:p>
    <w:p>
      <w:pPr>
        <w:pStyle w:val="PreformattedText"/>
        <w:bidi w:val="0"/>
        <w:jc w:val="left"/>
        <w:rPr/>
      </w:pPr>
      <w:r>
        <w:rPr/>
        <w:t>for Dos,  Procomm for Windows, QModem and {COMMO}.   Setting up HSLTAG</w:t>
      </w:r>
    </w:p>
    <w:p>
      <w:pPr>
        <w:pStyle w:val="PreformattedText"/>
        <w:bidi w:val="0"/>
        <w:jc w:val="left"/>
        <w:rPr/>
      </w:pPr>
      <w:r>
        <w:rPr/>
        <w:t>to run from your communications program is  simply a matter of setting</w:t>
      </w:r>
    </w:p>
    <w:p>
      <w:pPr>
        <w:pStyle w:val="PreformattedText"/>
        <w:bidi w:val="0"/>
        <w:jc w:val="left"/>
        <w:rPr/>
      </w:pPr>
      <w:r>
        <w:rPr/>
        <w:t>up a macro key to call HS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LT  file  has  been provided for Telix users.    This file must be</w:t>
      </w:r>
    </w:p>
    <w:p>
      <w:pPr>
        <w:pStyle w:val="PreformattedText"/>
        <w:bidi w:val="0"/>
        <w:jc w:val="left"/>
        <w:rPr/>
      </w:pPr>
      <w:r>
        <w:rPr/>
        <w:t>compiled using the Telix 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Boyan.  Enter Alt-C.  Enter M.  Enter H.  Enter 79.  Type:</w:t>
      </w:r>
    </w:p>
    <w:p>
      <w:pPr>
        <w:pStyle w:val="PreformattedText"/>
        <w:bidi w:val="0"/>
        <w:jc w:val="left"/>
        <w:rPr/>
      </w:pPr>
      <w:r>
        <w:rPr/>
        <w:t>\DC[HSLTAG.EXE]    Hit Return to Save.    Hit ESC to Exit Macro</w:t>
      </w:r>
    </w:p>
    <w:p>
      <w:pPr>
        <w:pStyle w:val="PreformattedText"/>
        <w:bidi w:val="0"/>
        <w:jc w:val="left"/>
        <w:rPr/>
      </w:pPr>
      <w:r>
        <w:rPr/>
        <w:t>configuration and ESC to return to your  terminal.      Another</w:t>
      </w:r>
    </w:p>
    <w:p>
      <w:pPr>
        <w:pStyle w:val="PreformattedText"/>
        <w:bidi w:val="0"/>
        <w:jc w:val="left"/>
        <w:rPr/>
      </w:pPr>
      <w:r>
        <w:rPr/>
        <w:t>effective way to set up the macro would be to add   HSLTAG   to</w:t>
      </w:r>
    </w:p>
    <w:p>
      <w:pPr>
        <w:pStyle w:val="PreformattedText"/>
        <w:bidi w:val="0"/>
        <w:jc w:val="left"/>
        <w:rPr/>
      </w:pPr>
      <w:r>
        <w:rPr/>
        <w:t>the external protocol options.  To do this Enter CTRL-C.  Press</w:t>
      </w:r>
    </w:p>
    <w:p>
      <w:pPr>
        <w:pStyle w:val="PreformattedText"/>
        <w:bidi w:val="0"/>
        <w:jc w:val="left"/>
        <w:rPr/>
      </w:pPr>
      <w:r>
        <w:rPr/>
        <w:t>X for external protocols.   Select  one  of the  open lines and</w:t>
      </w:r>
    </w:p>
    <w:p>
      <w:pPr>
        <w:pStyle w:val="PreformattedText"/>
        <w:bidi w:val="0"/>
        <w:jc w:val="left"/>
        <w:rPr/>
      </w:pPr>
      <w:r>
        <w:rPr/>
        <w:t>press the appropriate number for that line.  In the first field</w:t>
      </w:r>
    </w:p>
    <w:p>
      <w:pPr>
        <w:pStyle w:val="PreformattedText"/>
        <w:bidi w:val="0"/>
        <w:jc w:val="left"/>
        <w:rPr/>
      </w:pPr>
      <w:r>
        <w:rPr/>
        <w:t>enter HSLTAG.  Enter H in the second field.   Enter  HSLTAG.EXE</w:t>
      </w:r>
    </w:p>
    <w:p>
      <w:pPr>
        <w:pStyle w:val="PreformattedText"/>
        <w:bidi w:val="0"/>
        <w:jc w:val="left"/>
        <w:rPr/>
      </w:pPr>
      <w:r>
        <w:rPr/>
        <w:t>in the third field.    Enter YES in the fourth field and in the</w:t>
      </w:r>
    </w:p>
    <w:p>
      <w:pPr>
        <w:pStyle w:val="PreformattedText"/>
        <w:bidi w:val="0"/>
        <w:jc w:val="left"/>
        <w:rPr/>
      </w:pPr>
      <w:r>
        <w:rPr/>
        <w:t>fifth field Enter "HS*" ^B "R".    This  will automaticly  call</w:t>
      </w:r>
    </w:p>
    <w:p>
      <w:pPr>
        <w:pStyle w:val="PreformattedText"/>
        <w:bidi w:val="0"/>
        <w:jc w:val="left"/>
        <w:rPr/>
      </w:pPr>
      <w:r>
        <w:rPr/>
        <w:t>HSLTAG  when  Boyan  detects the remote system is ready to send</w:t>
      </w:r>
    </w:p>
    <w:p>
      <w:pPr>
        <w:pStyle w:val="PreformattedText"/>
        <w:bidi w:val="0"/>
        <w:jc w:val="left"/>
        <w:rPr/>
      </w:pPr>
      <w:r>
        <w:rPr/>
        <w:t>files.  Simply press F4 when the HSLTA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LT S. Go to External Protocols.    Under A type  "HSLINK"</w:t>
      </w:r>
    </w:p>
    <w:p>
      <w:pPr>
        <w:pStyle w:val="PreformattedText"/>
        <w:bidi w:val="0"/>
        <w:jc w:val="left"/>
        <w:rPr/>
      </w:pPr>
      <w:r>
        <w:rPr/>
        <w:t>Under C Upload command:  Enter HSLTAG.EXE.    Under D Download</w:t>
      </w:r>
    </w:p>
    <w:p>
      <w:pPr>
        <w:pStyle w:val="PreformattedText"/>
        <w:bidi w:val="0"/>
        <w:jc w:val="left"/>
        <w:rPr/>
      </w:pPr>
      <w:r>
        <w:rPr/>
        <w:t>Command:  Enter HSLTAG.EXE.   If using  TAGFILE.EXE  "External</w:t>
      </w:r>
    </w:p>
    <w:p>
      <w:pPr>
        <w:pStyle w:val="PreformattedText"/>
        <w:bidi w:val="0"/>
        <w:jc w:val="left"/>
        <w:rPr/>
      </w:pPr>
      <w:r>
        <w:rPr/>
        <w:t>Protocol #2.   E should say TAGFILE.     Both  G  and  H  say</w:t>
      </w:r>
    </w:p>
    <w:p>
      <w:pPr>
        <w:pStyle w:val="PreformattedText"/>
        <w:bidi w:val="0"/>
        <w:jc w:val="left"/>
        <w:rPr/>
      </w:pPr>
      <w:r>
        <w:rPr/>
        <w:t>TAGFI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LT-S.   Double Click MetaKey and select one of the unused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1 - 9 and 0.    You  will see  three boxes the first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". Click on the first option in this box and select program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field "CONTENTS"  enter  "HSLTAG.EXE"  without the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.   Click the third field "LABEL" and enter "HSLTAG" -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quotes.    Click the Save button.    You will b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setup  box.   Drop  it's  upper  left  corner  and click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it.    HSLTAG will appear on one of the meta bars at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creen.   Make sure all HSLTAG files and utilities ar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IN directory or your path and that  HSLINK.EXE,   FHSLINK.EX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CONFIG.EXE  are  located  in the same  way, in your path or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I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 little about Windows.     ...perhaps it is my inexperience with</w:t>
      </w:r>
    </w:p>
    <w:p>
      <w:pPr>
        <w:pStyle w:val="PreformattedText"/>
        <w:bidi w:val="0"/>
        <w:jc w:val="left"/>
        <w:rPr/>
      </w:pPr>
      <w:r>
        <w:rPr/>
        <w:t>Windows but in my opinion it is brain damaged when it comes to commun-</w:t>
      </w:r>
    </w:p>
    <w:p>
      <w:pPr>
        <w:pStyle w:val="PreformattedText"/>
        <w:bidi w:val="0"/>
        <w:jc w:val="left"/>
        <w:rPr/>
      </w:pPr>
      <w:r>
        <w:rPr/>
        <w:t>ications.  If you run into high speed transfer problems here is a sol-</w:t>
      </w:r>
    </w:p>
    <w:p>
      <w:pPr>
        <w:pStyle w:val="PreformattedText"/>
        <w:bidi w:val="0"/>
        <w:jc w:val="left"/>
        <w:rPr/>
      </w:pPr>
      <w:r>
        <w:rPr/>
        <w:t>ution  which  has worked with  our beta testers.  Get hold of a fossil</w:t>
      </w:r>
    </w:p>
    <w:p>
      <w:pPr>
        <w:pStyle w:val="PreformattedText"/>
        <w:bidi w:val="0"/>
        <w:jc w:val="left"/>
        <w:rPr/>
      </w:pPr>
      <w:r>
        <w:rPr/>
        <w:t>driver such as Ray Gwinn's X00.SYS ( Available at  Church Chatters BBS</w:t>
      </w:r>
    </w:p>
    <w:p>
      <w:pPr>
        <w:pStyle w:val="PreformattedText"/>
        <w:bidi w:val="0"/>
        <w:jc w:val="left"/>
        <w:rPr/>
      </w:pPr>
      <w:r>
        <w:rPr/>
        <w:t>as X00V124.ZIP).    Load the  driver in your  CONFIG.SYS The following</w:t>
      </w:r>
    </w:p>
    <w:p>
      <w:pPr>
        <w:pStyle w:val="PreformattedText"/>
        <w:bidi w:val="0"/>
        <w:jc w:val="left"/>
        <w:rPr/>
      </w:pPr>
      <w:r>
        <w:rPr/>
        <w:t>line works on com1.  Device=x00.sys E 1 B,0,38400.  If you are using a</w:t>
      </w:r>
    </w:p>
    <w:p>
      <w:pPr>
        <w:pStyle w:val="PreformattedText"/>
        <w:bidi w:val="0"/>
        <w:jc w:val="left"/>
        <w:rPr/>
      </w:pPr>
      <w:r>
        <w:rPr/>
        <w:t>buffured  16550 UART  (NS16550AFN) in your COMM port add a space after</w:t>
      </w:r>
    </w:p>
    <w:p>
      <w:pPr>
        <w:pStyle w:val="PreformattedText"/>
        <w:bidi w:val="0"/>
        <w:jc w:val="left"/>
        <w:rPr/>
      </w:pPr>
      <w:r>
        <w:rPr/>
        <w:t>your speed and then F=15.  The line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 x00.sys E 1 B,0,38400 F=15  (B,0,38400 = Baud on COM1 =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1,38400 = Baud on COM2 = 38400)    Read Ray Gwinns documentation if</w:t>
      </w:r>
    </w:p>
    <w:p>
      <w:pPr>
        <w:pStyle w:val="PreformattedText"/>
        <w:bidi w:val="0"/>
        <w:jc w:val="left"/>
        <w:rPr/>
      </w:pPr>
      <w:r>
        <w:rPr/>
        <w:t>you want more information.    Make sure your PROWIN is set at the same</w:t>
      </w:r>
    </w:p>
    <w:p>
      <w:pPr>
        <w:pStyle w:val="PreformattedText"/>
        <w:bidi w:val="0"/>
        <w:jc w:val="left"/>
        <w:rPr/>
      </w:pPr>
      <w:r>
        <w:rPr/>
        <w:t>speed, your dialing  directory is  set to  the  same  speed  and  that</w:t>
      </w:r>
    </w:p>
    <w:p>
      <w:pPr>
        <w:pStyle w:val="PreformattedText"/>
        <w:bidi w:val="0"/>
        <w:jc w:val="left"/>
        <w:rPr/>
      </w:pPr>
      <w:r>
        <w:rPr/>
        <w:t>HS/Link is set to the same speed.   If you do high speed transfers and</w:t>
      </w:r>
    </w:p>
    <w:p>
      <w:pPr>
        <w:pStyle w:val="PreformattedText"/>
        <w:bidi w:val="0"/>
        <w:jc w:val="left"/>
        <w:rPr/>
      </w:pPr>
      <w:r>
        <w:rPr/>
        <w:t>run into problems it may be that you have a brain damaged UART.  Using</w:t>
      </w:r>
    </w:p>
    <w:p>
      <w:pPr>
        <w:pStyle w:val="PreformattedText"/>
        <w:bidi w:val="0"/>
        <w:jc w:val="left"/>
        <w:rPr/>
      </w:pPr>
      <w:r>
        <w:rPr/>
        <w:t>X00's utility XU.EXE type "XU S" at the dos promt and it will tell you</w:t>
      </w:r>
    </w:p>
    <w:p>
      <w:pPr>
        <w:pStyle w:val="PreformattedText"/>
        <w:bidi w:val="0"/>
        <w:jc w:val="left"/>
        <w:rPr/>
      </w:pPr>
      <w:r>
        <w:rPr/>
        <w:t>what kind of chip you have.    If you have anything other than a 16550</w:t>
      </w:r>
    </w:p>
    <w:p>
      <w:pPr>
        <w:pStyle w:val="PreformattedText"/>
        <w:bidi w:val="0"/>
        <w:jc w:val="left"/>
        <w:rPr/>
      </w:pPr>
      <w:r>
        <w:rPr/>
        <w:t>then you WILL run into problems with  bi-directional high speed trans-</w:t>
      </w:r>
    </w:p>
    <w:p>
      <w:pPr>
        <w:pStyle w:val="PreformattedText"/>
        <w:bidi w:val="0"/>
        <w:jc w:val="left"/>
        <w:rPr/>
      </w:pPr>
      <w:r>
        <w:rPr/>
        <w:t>fers.    This seems to fake out Windows  and  HS/Link  will run like a</w:t>
      </w:r>
    </w:p>
    <w:p>
      <w:pPr>
        <w:pStyle w:val="PreformattedText"/>
        <w:bidi w:val="0"/>
        <w:jc w:val="left"/>
        <w:rPr/>
      </w:pPr>
      <w:r>
        <w:rPr/>
        <w:t>charm with these settings and the correct COM chip when using HSLTAG</w:t>
      </w:r>
    </w:p>
    <w:p>
      <w:pPr>
        <w:pStyle w:val="PreformattedText"/>
        <w:bidi w:val="0"/>
        <w:jc w:val="left"/>
        <w:rPr/>
      </w:pPr>
      <w:r>
        <w:rPr/>
        <w:t>in PRO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.BAT =  A batch file which comes with your HSLTAG pack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HSLTAG when compressing your newly created 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DI files into the files they describe.  HSLTAG p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 three parameters to this batch file.   The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hich the  description file will b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 The second is the name of the file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 (File_id.diz  or  Desc.sdi 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ameter is the compression format.  We lef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rnal function so you may  edit the 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anything else you  wish it to such as adding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or LOG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formats supported by HSLTAG are ARJ,ZIP, ZOO, LZH, PAK</w:t>
      </w:r>
    </w:p>
    <w:p>
      <w:pPr>
        <w:pStyle w:val="PreformattedText"/>
        <w:bidi w:val="0"/>
        <w:jc w:val="left"/>
        <w:rPr/>
      </w:pPr>
      <w:r>
        <w:rPr/>
        <w:t>and ARC.    The programs  needed for these  formats  are  ARJ.EXE,</w:t>
      </w:r>
    </w:p>
    <w:p>
      <w:pPr>
        <w:pStyle w:val="PreformattedText"/>
        <w:bidi w:val="0"/>
        <w:jc w:val="left"/>
        <w:rPr/>
      </w:pPr>
      <w:r>
        <w:rPr/>
        <w:t>PKZIP.EXE, PKUNZIP.EXE, ZOO.EXE, LHARC.EXE &amp; PAK.EXE.  These util-</w:t>
      </w:r>
    </w:p>
    <w:p>
      <w:pPr>
        <w:pStyle w:val="PreformattedText"/>
        <w:bidi w:val="0"/>
        <w:jc w:val="left"/>
        <w:rPr/>
      </w:pPr>
      <w:r>
        <w:rPr/>
        <w:t>ites can be found on most BBS systems. They must be placed in your</w:t>
      </w:r>
    </w:p>
    <w:p>
      <w:pPr>
        <w:pStyle w:val="PreformattedText"/>
        <w:bidi w:val="0"/>
        <w:jc w:val="left"/>
        <w:rPr/>
      </w:pPr>
      <w:r>
        <w:rPr/>
        <w:t>path or in the directory from which HSLTAG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.  I have been tempted to write my own  editor  for</w:t>
      </w:r>
    </w:p>
    <w:p>
      <w:pPr>
        <w:pStyle w:val="PreformattedText"/>
        <w:bidi w:val="0"/>
        <w:jc w:val="left"/>
        <w:rPr/>
      </w:pPr>
      <w:r>
        <w:rPr/>
        <w:t>HSLTAG but have decided against it so as not to reinvent the wheel.</w:t>
      </w:r>
    </w:p>
    <w:p>
      <w:pPr>
        <w:pStyle w:val="PreformattedText"/>
        <w:bidi w:val="0"/>
        <w:jc w:val="left"/>
        <w:rPr/>
      </w:pPr>
      <w:r>
        <w:rPr/>
        <w:t>The New DOZ format for RBBS can be  editor  intensive if you  have</w:t>
      </w:r>
    </w:p>
    <w:p>
      <w:pPr>
        <w:pStyle w:val="PreformattedText"/>
        <w:bidi w:val="0"/>
        <w:jc w:val="left"/>
        <w:rPr/>
      </w:pPr>
      <w:r>
        <w:rPr/>
        <w:t>a large number of files to describe.  Plus,  I always like to have</w:t>
      </w:r>
    </w:p>
    <w:p>
      <w:pPr>
        <w:pStyle w:val="PreformattedText"/>
        <w:bidi w:val="0"/>
        <w:jc w:val="left"/>
        <w:rPr/>
      </w:pPr>
      <w:r>
        <w:rPr/>
        <w:t>access to my favorite editor so why not in HSLTAG.    We use QEdit</w:t>
      </w:r>
    </w:p>
    <w:p>
      <w:pPr>
        <w:pStyle w:val="PreformattedText"/>
        <w:bidi w:val="0"/>
        <w:jc w:val="left"/>
        <w:rPr/>
      </w:pPr>
      <w:r>
        <w:rPr/>
        <w:t>at Church Chatters  and always have  the  most  current version on</w:t>
      </w:r>
    </w:p>
    <w:p>
      <w:pPr>
        <w:pStyle w:val="PreformattedText"/>
        <w:bidi w:val="0"/>
        <w:jc w:val="left"/>
        <w:rPr/>
      </w:pPr>
      <w:r>
        <w:rPr/>
        <w:t>line - Semware mails us their latest releases for the board.   The</w:t>
      </w:r>
    </w:p>
    <w:p>
      <w:pPr>
        <w:pStyle w:val="PreformattedText"/>
        <w:bidi w:val="0"/>
        <w:jc w:val="left"/>
        <w:rPr/>
      </w:pPr>
      <w:r>
        <w:rPr/>
        <w:t>last version we have received from them is QEDIT21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comes with two executable files.  HSLTAG.EXE and HSDIRN.EXE.</w:t>
      </w:r>
    </w:p>
    <w:p>
      <w:pPr>
        <w:pStyle w:val="PreformattedText"/>
        <w:bidi w:val="0"/>
        <w:jc w:val="left"/>
        <w:rPr/>
      </w:pPr>
      <w:r>
        <w:rPr/>
        <w:t>HSDIRN.EXE is the tagger.  HSLTAG shells to this utility.  This is</w:t>
      </w:r>
    </w:p>
    <w:p>
      <w:pPr>
        <w:pStyle w:val="PreformattedText"/>
        <w:bidi w:val="0"/>
        <w:jc w:val="left"/>
        <w:rPr/>
      </w:pPr>
      <w:r>
        <w:rPr/>
        <w:t>primarily  because of the desire to not  make HSLTAG.EXE too large</w:t>
      </w:r>
    </w:p>
    <w:p>
      <w:pPr>
        <w:pStyle w:val="PreformattedText"/>
        <w:bidi w:val="0"/>
        <w:jc w:val="left"/>
        <w:rPr/>
      </w:pPr>
      <w:r>
        <w:rPr/>
        <w:t>HSLTAG.EXE must be found by HSLTAG in  either  your path or in the</w:t>
      </w:r>
    </w:p>
    <w:p>
      <w:pPr>
        <w:pStyle w:val="PreformattedText"/>
        <w:bidi w:val="0"/>
        <w:jc w:val="left"/>
        <w:rPr/>
      </w:pPr>
      <w:r>
        <w:rPr/>
        <w:t>subdirectory from which you run HS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ial period of 30 days free of charge. 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 you would like to continue using HSLTAG, you must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(REGISTER.DOC) and return it to the autho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removes the "UNREGISTERED" messages as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HSLTAG registration costs $15 US, which includes a proof of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se.  For $25 US, a disk containing the  latest  release  of HSL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receipt  can be obtained.  Each registration is val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 single CPU. Registration #'s will be assigned once we ar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ta phase of releas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distribute unregistered HSLTAG to your fri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BBSes  as long as all of the files in this archive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registration payment to:   THOMAS P. HAN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2 SHANNON.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PILLION, NEBRASKA  68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SLTAG registered  version may be  picked up ON LINE if you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wait for the mail and will  be posted for you in the pers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our BBS off the main file  menu.    Credit card or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 at this time.  Our BBS line is open 24hrs per day. 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rch Chatters(tm)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2-593-8863 14.4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be reached through the RelayNET as Node -&gt;OUTRIDER or (#6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NET 1:285/3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 @chat.omahug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notified, in writing,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may not  exceed  $6  and the shareware distributor will no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cense fee for the  end  user of  HSLTAG.    End us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registering HSLTAG with the author at the normal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NY LOST PROFITS,  LOST  SAVINGS OR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IDENTAL OR CONSEQUENTIAL DAMAGES  ARIS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