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Kill Protect 1.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This Program Is Designed for GT 16.00 or 17.00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any other version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1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2-92   Ver 1.1 Introduction of /F: Parame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2 Fixed a small bug in reading of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message variables were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od in ver 1.0 and 1.1.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d #^E:\GTMAIL\SYSOP, KPROT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out when opening MESSAG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 1.3 Now compatible with the new QW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.  Added /REGIS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 1.4 Bug Fix, corrected problem reading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your GTMDIR.BBS file and "Kill Protect"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currently either "Private" or "Kill Pro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ach execution you will be given a repo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total number of messages available on your system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"Kill Protected" messag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otal number of "Private" messages on your system, 4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 areas found in your GTMDIR.BBS file, 5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 areas that were successfully processed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unsuccessfully processed message areas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messages that were converted to "Kill 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n this execution of K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all "Public" messag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Kill Protect" when they are entered.  Unfortuna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stems in the GT Network are not this wa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riving in echos that are not marked "Kill 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ften deleted by users as they read the echos. 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Private messages as "Kill Protect"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the echo areas for others to read.  Beside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maintenance is very efficient at removing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ROTECT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Protect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 1. A valid GTPATH statement, and a valid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directory pointed to by GTPATH.  KPROTEC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t of it.  It reads each line of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akes appropriate action on each message are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to run daily either during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any mail run.  I personally run the utilit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f MDIST, just to pick up any stray "Un Kill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should arrive.  If you would rath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ther than GTMDIR.BBS you may use a /F: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f KPROTECT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ROTECT /F:C:\TESTING\ALTERNAT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ad information from a file named ALTERNA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C:\TESTING.  This file MUST b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Environment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GTMDIR.BBS in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TRL-BREAK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4-492-2081 (USR 14.4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