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0     12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is a "take off" of the popular hangman game.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7,000 words in its word listing (your users should not get bo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is o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et the number of words per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guess at, and will also allow you to se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will keep track of how many times the door was open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's" there were, and the date of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ASSO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ONE play per day and only THREE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ver 27,000 words in it's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SI/ASCII Bulletin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dcat! IM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can be easily configured by running LASSO!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LASSO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Number of word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Number of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Lasso! with the command lin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taken care of by the door. The door re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the new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Allow users to input their own words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est routines and fixed small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ometimes showed up after large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ed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graded with newest door routines. 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graded with the newest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 and Digiboard. Now support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of DOOR.SYS. Added the UTILIT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really makes things easier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or.  12-0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