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3 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of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design-there are now 3 user definabl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 They consist of 3 lines ea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lowing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name/handle**************From*******baud*****time-on***Da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*                  *        *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^                  ^        ^          ^      ^Colum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          column 21          column 41   column 50   colum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files are named LASTON.ANI, LASTON.ASC, and LASTON.SC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be an example of a screen design for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must be 68 colomns and 3 rows to show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the information about last callers..No more than 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SC and ANSI screens you should first design your AS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.. when you got it the why you want it you can star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the ANI screen.. Use a ANSI draw program such as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olor to the ASC file to make it a ANSI file. Only Normal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have NO SPACES in the first and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that will throw your screen out of w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68 colomns and the spaces betw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s...  look at the included sample screens to help guide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lines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files make sure you remove the ol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y setup use the SETUP command line parameter. This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(s) for you. Easy to follow menu's and selections. Can als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, and make/edit your .BAT files for you. the SETUP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ASTON commandline from the options you pick in SETUP menu's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 should be easy to follow that doesn't mean you shoulnd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or a better understanding of commands. Type from directory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(can be run from other directory, but that isn't the safes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USE command. This comm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at the end of display for remote callers. Since the main.m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does not put a PRESS ENTER prompt at the return from a 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olve that problem. If you run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first.bbs) you won't need this. dorinfo1.def users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 in 5.4 is the FOSSIL and FOSSILU commands. LASTON will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f you wish. when using the fossil commands LASTON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ossil driver if resident. If LASTON can't find and init the dr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use it's own internal port interrupt routine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2 commands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       -Will leave fossil active on port when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U      -Will unload fossil on exit(deactivate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ave fossi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com routines for better responce on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d the multi-node commands a bit, see appropriat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/or 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display node number if use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were MNP connections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cal connection. Add another commandline option LOCKEDRAT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modem and want to use the lockedrate add this 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LOCKE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will use the actual connectrate. It alway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 before if you had a high speed modem and locked the port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ifit is the ability for you to pause, stop output even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on. Hitting &lt;ENTER&gt; will now continue output also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an now use the DORINFO1.DEF file!.. DORINFO1.DEf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the LASTON.SCR (comment file, look ahead) as DORINFO1.DE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for 2 choices-ANSI or not ANSI. Only the *.ANI and *.ASC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DORINFO1.DEF users. Still need both LASTONCM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mmands listed do not apply to dorinfo1.def users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apply to DORINFO1.DEF users will have a "**"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uild a LASTON.DAT file from the dorinfo1.def file, ad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l it reaches the default 10 users for unregistered version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 a few times as above before you notice the laston screen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 You will have to run it as above as a log-on program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callers list. You can also run it at a menu for users to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callers log- refer to the MENU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DAT file and get an MOT ENOUGH USE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ou can use the LOGP/n command to increas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the program reads. By default LASTON has n=5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500 bytes for every user you list in LASTON.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t starts reading 5,000 bytes from the end of the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hould be good for most setup's. If you get the above mentio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esting it at slightly higher setings till the error disappea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LASTON LOGP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very small amount of events and startup's and shutd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try decreasing the the number to increase speed, though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lowering it. Decreasing it wouldn't increase speed that mu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LOGP/0 would read the entire file. Setting it too hig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hole file, say you set n=400 and your callers.log has only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it. If you use the DAT command you don'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the entire CALLERS.LOG the first time to set up the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after that it doesn't need the callers.lo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ity for LASTON!!.. The LASTON.DAT file is back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!! To use the LASTON.DAT file just enter DAT on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LASTON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LASTON to make a LASTON.DAT file on the first ru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 it thereafter. The major benifit to using the DAT 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On my XT for the default 10 user list it cut the display time by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which is a pretty decent percentage. Of coarse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some) is that you have to run it in FIRST.BAT (log-on batch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LAST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arse since the .DAT file is back the MENU command is back als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.DAT file and you want to run LASTON from a menu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n the LASTON command line. as follows, The MENU command assu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3 line comment to LASTON.. this is optional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simple write a 1 to 3 line file in exactly the form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LASTON will not center, and spaces are accepted. To mak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imple use THEDRAW or similar program to add colo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The file names are LASTONCM.SCR for the pure text or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ONCM.ANI for the ANSI comment file. To have LASTON add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COMMENT to the command line..  NO ANIMATION lowed in ANSI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  C:\RYBBS\LAST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isplay has the option to display in 24 hour milit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12 hour AM/PM format. AM/PM format is on by default.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R format just add "24HR" to the command lin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YBBS\LASTON 24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has a screen pause option. Just add Pn to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screen at end of display n second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use screen approximately 5 seconds aft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screen is now user abortable. NEW (P)ause, (C)ontinue, or (S)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ccomadate those speed demon users!... SYSOP can also paus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or a remote user if local ech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will show as many callers as memory and size of callers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o your system in the form..(DORINFO1.DEF users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* City state  * baud rate * time logged on*Date(month and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 version node number will be displayed before nam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Name    *City State..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will now adjust the number of users shown if callers.log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users, or memory isn't sufficient to list amount of call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gister to change amount of call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form will show the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 option allows for easy run from DOS withou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urruser.bbs(x). Will make your LASTON.CFG file for you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can still make one and be ready when they register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option to use default CURRUSER.BBS(x) or DORINFO1.DEF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user.bbs file is whatever file from last user is. curruser.x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. It will no longer show the caller that has just logge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us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option in the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ocal screen off mode... put OFF in the command line to st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l screen.. will still show on local screen when you are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local echo just put in FIRST.BAT (or menu .bat fi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cho is on by default..I would recomend having it off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T since this will speed up the display to your us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you will need to make a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e option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LASTON.CFG  &lt; use DOS command line option to make this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YBBS\CUR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NEW/d,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o tell RyBBS the path and filename of door f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RyBBS SYSOP's enter just filename without extension.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rs enter enter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your registration number which activat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for your BBS name. whatever you put he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NREGISTERED&gt; string in the header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line is the color your BBS name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is th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line is the City,St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th line is the baud 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h line is the time call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nth line is for the D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th line is for the nod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venth line is maximum amount of users to list in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e be one more than the maximum you want to display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even if you don't plan on using the LASTON.DA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elfth line is for choosing display options by security.. you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certain security level entered in the list-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the screen display to certain users-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users marked as '-NEW'-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. you can now mark as anything you want.. to mark as new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 right after the 'm' command ending the string with a '/'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 certain security as a subscriber you might enter 'mSUB/'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ption for the security level...make it sh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get truncated to make room for the string you enter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curity with. Maximum length accepted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255 character limit to the amount of security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. it must be in the format above.. security level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llowed by display options followed by a comma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lections. if you make no selection just enter a 0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aracters or charact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ccepted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-Blackf, redf, greenf, yellowf, bluef, magen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f, and wh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-Blackb, redb, greenb, yellowb, blueb, mag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b, and whi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commands -off, bold, reverse,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urns off all ansi attributes, bold makes colors bright,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video, and blink makes text blink. Any attributes add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for selected field only. All ansi color and action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comma(,), including the last one. i.e. to mak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blue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,blu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must be spelled correctly as above with no extra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option to change the # of users the program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users as your memory capacity will allow with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/1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'/' before number of callers to display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15 callers and turn off local echo... 10 caller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Unregistered users don't get this command line option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0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clear on the local screen when RyBBS regain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ains on the remote screen. When on locally the screen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you hit &lt;ENTER&gt; to give you a little time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parameter to run from dos when setting up screen etc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f you want to create a .CFG file.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When you get your registration number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answer yes to set up .cfg file. Fill it out EXACTLY 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reate your LASTON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earch for these files(CURRUSER.BBS,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CFG) in the currrent dir a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/35 OFF     -unregistered version leave out '/35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list the last 35 callers to the remote user and turn of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now has direct node support. All you need is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when run from firt.bat and menu batch file use %1N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! You must have %node in the menu command line to pa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dorinfo1.def users refer to your docs for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as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un,5,5,  [P]revious callers,*LASTON %node       -menu for Ry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%1NODE                               -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NODE                                 -DORINFO1.DE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.EXE must be loaded for the Multi-node version to work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tch file for RyMULT users only use %1NODE batch file.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sted in first line of LASTON.CFG file for LAST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ode correctly, without it it will assume single user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URRUSER.BBS(x) isn't  found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a post V6.8 RyBBS RyMult for it to work from FIR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6.8 and earlier does not pass the NODE number to FIRST.BAT .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from menu RyMULT users need to use V 7.51 or la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le than previous version of finding NODE number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CURRUSER.BBS if you have it laying around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before converting the .bat file! or it will use the same CURR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 and over again! Node version can now be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's on COM's 1 - 4!!!! it uses the 'Standard' addresses for COM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-$3E8 &amp; $2E8 respectively. If you use other address for COM3 &amp; COM4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what they are and I can make a special copy with them for you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, I've put to much into this little project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.  I need money for tuition bad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and line refer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n        &lt;pause screen 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OMMENT   &lt;will display appropriate comment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OFF       &lt;Turns off local display for faster remot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/n        &lt;registered version only. Display n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S       &lt;Use to create .CFG file when register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24HR      &lt;displays time in 24 Hour military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R       &lt;Uses the DORINFO1.DEF user file instead of CURRUSER.(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%1NODE    &lt;A must for Multi node users- Takes the correct nod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BAT, and all batch files. MUST b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     &lt;will pause output at end of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CKEDRATE&lt;Will use the locked rate instead of actual 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 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GP/n    &lt;only set if you don't use DAT command and you get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USERS IN CALLERS.LOG error. n=5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from n=5 till error disappe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DAT       &lt;Tells laston to make(if not present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STON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MENU      &lt;For use with DAT command when run from a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optional EXCEPT for the %1 parameter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Parameters can be used togethe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IFITS are- Add your BBS name to header, get rid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advertisement before list(will still display copywrite not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), ability to change amount of users listed, ability to mark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paid, or whatever you want, change field colors- i.e. chang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bau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written for RyBBS only on a 386 AT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XT clone... it was tested using COM ports COM1 &amp; COM2 &amp; COM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Dorinfo1.def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lso run successfully on a 486... if you tes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successfully not listed here- other machine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!..  why not try some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ED, DOORECHO, NECKTI!...... available on RYBBS homebase!(RyBBS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414)962-1097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 EXEC-PC (414)789-4210  over 2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for the added options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dicate if you want you registration numb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 mail, E-MAIL on Homebase or on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