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LOTABULL v1.0 Statistics Bulletin Generator For BBS'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Copyright(C) 1992 by Kevin Cummin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Crimson Cross BBS (618)253-3608 USR Dual 14.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ABULL is a bulletin creator for BBS systems, hopefully generic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any BBS software. It creates both ASCII and ANSI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information found in your log file, or other ascii text f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tally configurable, so that it can be used to make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by using different config and data files for each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LOTABULL can do bulletins such as general stats, door usage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 stats, etc. Anything that can be extract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 or other text file can be configured to be reported by LOTAB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ook the time to write an auto config program, to make thing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if you wish to use it. It will create the files need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ABULL, or you can use your favorite editor and accomplis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These files are all ascii text, so they can be changed or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without a lot of h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un the auto config program more than once, it will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files you create, so once you choose one of the thre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, you are starting from scratch on that one file. In other wor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as an installation assistant and not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 necessary files are included with this archive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f one type of bulletin created with LOTABULL. The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three files that LOTABULL needs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sists of the following 8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BBS Name   (30 characte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Registration number (or 0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Bulletin Type   (20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 Path and filename of ASCII Bulletin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 Path and filename of ANSI Bulletin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: Path and filename to Log or othe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: Path and filename to DATA file for LOTABUL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: Path and filename to LAST RUN file for LOTABULL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contains Item Names for the Bulletins,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search strings EXACTLY as found in the Lo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ase, spacing, etc., for the search strings are not exactl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ppear in your log or other text file, then your repor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Name is the name that will appear in the bulletin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string is a portion of how your BBS software or doo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that a certain feature of your board has been executed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in the sample bulletins I included, you will noti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'Item Name' is 'King of the Boar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caller's log entry shows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d Door K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that door is run, so I use 'KOB' as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string for that door. If you also look at the first ent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ple LOTABULL.DAT file, you should understand how these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ABULL v1.2+ allows for an additional search string per item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ble to accurately track usage count when used for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. One in particular, is when used to show statistic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left on your BBS. My BBS software reports messages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ertain conferences, and my mail door also reports messages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ertain conferences when uploaded to the system in packe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lem is that these two do not record the messages being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xactly the same format. Therefore, being able to us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search string is necessary in that typ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explanation and example can be found in the provided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Please take time to study these, and you will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 the set up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will support a file of up to 135 lines, which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a report on 45 items in the bulletin. Any lines over 135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ignored by LOTAB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# 1: Item Name             (20 chars ma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 1st Search String     (30 chars ma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: 2nd Search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: Item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: 1st Search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: 2nd Search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hink you get the idea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: LAST RU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stores the date of the last execution of LOTABULL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to be intialized with the date you want the first bulleti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s a starting date. After that, this file is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each time LOTABULL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: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11-15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ON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Execution is accomplished by typing the program name, and the name of the</w:t>
      </w:r>
    </w:p>
    <w:p>
      <w:pPr>
        <w:pStyle w:val="PreformattedText"/>
        <w:bidi w:val="0"/>
        <w:jc w:val="left"/>
        <w:rPr/>
      </w:pPr>
      <w:r>
        <w:rPr/>
        <w:t>config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LOTABULL LOTABULL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pecified everything correctly in the config file, LOTABULL</w:t>
      </w:r>
    </w:p>
    <w:p>
      <w:pPr>
        <w:pStyle w:val="PreformattedText"/>
        <w:bidi w:val="0"/>
        <w:jc w:val="left"/>
        <w:rPr/>
      </w:pPr>
      <w:r>
        <w:rPr/>
        <w:t>will then proceed with the business at hand. If not, LOTABULL may complain,</w:t>
      </w:r>
    </w:p>
    <w:p>
      <w:pPr>
        <w:pStyle w:val="PreformattedText"/>
        <w:bidi w:val="0"/>
        <w:jc w:val="left"/>
        <w:rPr/>
      </w:pPr>
      <w:r>
        <w:rPr/>
        <w:t>and inform you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This version is limited to displaying 45 items in the bulletin files.</w:t>
      </w:r>
    </w:p>
    <w:p>
      <w:pPr>
        <w:pStyle w:val="PreformattedText"/>
        <w:bidi w:val="0"/>
        <w:jc w:val="left"/>
        <w:rPr/>
      </w:pPr>
      <w:r>
        <w:rPr/>
        <w:t>A future version can and may be expanded to display many more, or even</w:t>
      </w:r>
    </w:p>
    <w:p>
      <w:pPr>
        <w:pStyle w:val="PreformattedText"/>
        <w:bidi w:val="0"/>
        <w:jc w:val="left"/>
        <w:rPr/>
      </w:pPr>
      <w:r>
        <w:rPr/>
        <w:t>unlimited items if the need should 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difference between this and a registered copy is the display of</w:t>
      </w:r>
    </w:p>
    <w:p>
      <w:pPr>
        <w:pStyle w:val="PreformattedText"/>
        <w:bidi w:val="0"/>
        <w:jc w:val="left"/>
        <w:rPr/>
      </w:pPr>
      <w:r>
        <w:rPr/>
        <w:t>'Evaluation Cop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Registration cost for this program is only $1. A form is included in the</w:t>
      </w:r>
    </w:p>
    <w:p>
      <w:pPr>
        <w:pStyle w:val="PreformattedText"/>
        <w:bidi w:val="0"/>
        <w:jc w:val="left"/>
        <w:rPr/>
      </w:pPr>
      <w:r>
        <w:rPr/>
        <w:t>archive for your convenience. After your paid registration form is</w:t>
      </w:r>
    </w:p>
    <w:p>
      <w:pPr>
        <w:pStyle w:val="PreformattedText"/>
        <w:bidi w:val="0"/>
        <w:jc w:val="left"/>
        <w:rPr/>
      </w:pPr>
      <w:r>
        <w:rPr/>
        <w:t>received, a private file will be made available for you to download from</w:t>
      </w:r>
    </w:p>
    <w:p>
      <w:pPr>
        <w:pStyle w:val="PreformattedText"/>
        <w:bidi w:val="0"/>
        <w:jc w:val="left"/>
        <w:rPr/>
      </w:pPr>
      <w:r>
        <w:rPr/>
        <w:t>Crimson Cross. The file will contain your BBS name as requested, and the</w:t>
      </w:r>
    </w:p>
    <w:p>
      <w:pPr>
        <w:pStyle w:val="PreformattedText"/>
        <w:bidi w:val="0"/>
        <w:jc w:val="left"/>
        <w:rPr/>
      </w:pPr>
      <w:r>
        <w:rPr/>
        <w:t>matching ID number to activate your registered copy. Downloading the entire</w:t>
      </w:r>
    </w:p>
    <w:p>
      <w:pPr>
        <w:pStyle w:val="PreformattedText"/>
        <w:bidi w:val="0"/>
        <w:jc w:val="left"/>
        <w:rPr/>
      </w:pPr>
      <w:r>
        <w:rPr/>
        <w:t>archive again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Use of this program acknowledges this disclaimer of warranty: "This</w:t>
      </w:r>
    </w:p>
    <w:p>
      <w:pPr>
        <w:pStyle w:val="PreformattedText"/>
        <w:bidi w:val="0"/>
        <w:jc w:val="left"/>
        <w:rPr/>
      </w:pPr>
      <w:r>
        <w:rPr/>
        <w:t>program is supplied as is.  Kevin Cummins disclaims all warranties,</w:t>
      </w:r>
    </w:p>
    <w:p>
      <w:pPr>
        <w:pStyle w:val="PreformattedText"/>
        <w:bidi w:val="0"/>
        <w:jc w:val="left"/>
        <w:rPr/>
      </w:pPr>
      <w:r>
        <w:rPr/>
        <w:t>express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>merchantability and of fitness of this program for any purpose.</w:t>
      </w:r>
    </w:p>
    <w:p>
      <w:pPr>
        <w:pStyle w:val="PreformattedText"/>
        <w:bidi w:val="0"/>
        <w:jc w:val="left"/>
        <w:rPr/>
      </w:pPr>
      <w:r>
        <w:rPr/>
        <w:t>Kevin Cummins also assumes no liability for damages direct or</w:t>
      </w:r>
    </w:p>
    <w:p>
      <w:pPr>
        <w:pStyle w:val="PreformattedText"/>
        <w:bidi w:val="0"/>
        <w:jc w:val="left"/>
        <w:rPr/>
      </w:pPr>
      <w:r>
        <w:rPr/>
        <w:t>consequential, which may result from the use of this progra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LOTABULL is released as Shareware. You are welcome to distribute it freely</w:t>
      </w:r>
    </w:p>
    <w:p>
      <w:pPr>
        <w:pStyle w:val="PreformattedText"/>
        <w:bidi w:val="0"/>
        <w:jc w:val="left"/>
        <w:rPr/>
      </w:pPr>
      <w:r>
        <w:rPr/>
        <w:t>in it's unmodified form. You may evaluate it as long as you feel necessary,</w:t>
      </w:r>
    </w:p>
    <w:p>
      <w:pPr>
        <w:pStyle w:val="PreformattedText"/>
        <w:bidi w:val="0"/>
        <w:jc w:val="left"/>
        <w:rPr/>
      </w:pPr>
      <w:r>
        <w:rPr/>
        <w:t>and are then requested to register if you continue it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or Comments can be directed to Kevin Cummin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mson Cross BBS      618-253-3608         RIM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Humphrey Road                           Node #1390 CC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risburg, IL 629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: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Version 1.0 12/08/92 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 01/26/93 - Minor Code Enhancement &amp; Doc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 02/01/93 - Allowance for two search strings to be used p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lletin item, which gives the program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uracy for some applications. Config program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dated to 1.2 format. Documentation Improve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