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L E A R N   H A W A I I A N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HAWAIIAN, Copyright (c) 1992 by Don Jones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Under this concept you may use the SHAREWARE ( DEMO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ISTRIBU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ARN HAWAIIAN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HAWAIIAN is an on-line door game to teach you Hawaiia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s, and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Ķ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AWAIIAN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One Step Beyo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should be made in the form of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NOT send cash!). Foreign orders must be in U.S. fun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U.S. bank. Registration also activates the "High Sc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egistrations fees will be promply don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LOHA UNITED WAY CHARITABLE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Ķ LHAWAII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HAWAI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LEARN HAWAIIAN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HAWAII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WAIIU HAWAII.CFG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LEARN HAWAIIAN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dit the DORINFO1.DEF file and overwrite the MR. SYSO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This will ensure your name is put into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LEARN HAWAIIAN. LEARN HAWAIIAN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HAWAII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LEARN HAWAI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Added better "registered to" and closing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key" file for easier updating of door (ke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cor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HAWAIIAN was compiled using Visual Basic 1.0 in conjunction with 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d Freeman. I highly recommend the use of DFRAME in your door wr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has made D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E A R N   H A W A I I A N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Don Paul Jones                             Date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ianae, Hi 3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Trivia ................... 1.8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Viewer .................... 1.7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Trivia ................... 1.2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Hawaiian .................... 1.1 ................. $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(ANSI version). 1.0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aiian Phone Book .(VGA version). 1.1 .................  FREE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 versions as of 12-2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.....................................................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