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LogAn.doc V 1.31 16/12/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sinc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1 16/12/92 bugfix: some file request were missed du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experience of frontdoor f'req...Recompiled with TP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manage memory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-what does it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reading miles of Dbridge log and thought it would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mputer tell me at a glance what happened since last ti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ives the number of outbound calls and to whom, the number of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 the BBS and for the mailer + from whom if for the mai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name of files received and which, and the number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. From a 154k file (3165 lines) dbridge log, i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2k files. The whole process, including the display and slowing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ome (quick) reading took 30 sec on a RAM disk. From a 365k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00 lines) binkley log, it produces a 61 k report and from a 495k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808 lines) frontdoor log it produces a 61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3500 errors and up to 2435 transactions (call to+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) and up to 2435 file transferred (sent+received). That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k (734000 bytes) of memory since i'm using the heap for storag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anybody has that much memory free anyway. In other words, an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600 k should be ok, otherwise you'll run out of memory (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). For frontdoor use, the log options should be !,?,$,*,+,%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imum). The rest can be on or off,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1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 colors added for better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more explicit: A is the Ascii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 is log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parameter is now full name and path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7�  2/07/92 config file revamped: plenty of new toggle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lor made report: E-switch: full err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-switch: full fi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-switch: full inbou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-switch: full outbou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-switch: name and path for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ome kind of support is introduced for Binkley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mous M-switch. (see config sample). The ascii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so much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�  5/07/92 config file change: S-switch become N-switch for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-switch is now used for a full SENT file report. Sorry, i for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d a LOT on the FrontDoor support, near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� *04/10/92 internal rewriting: a lot; changed everyth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s. It took a 490k frontdoor log and produced a 61k analys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  *05/10/92 internal rewriting: a lot. Self check for viru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new Q toggle in config: for quiet: output only to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9  09/10/92 Added the binkley analysis thanks to Frank Van Uff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ornado BBs (Belgium) who gave me his 7 days 364k log to m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. Also corrected a couple of small bugs in the dbridge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rontdoor part. Released on Tornado and Mosa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�2*9/10/92  more corrections of small bugs in dbridge, binkle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option added for the frontdoor part: the B togg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wil enable or disable "Bundle not sent" messag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generate an error every time there is a "bundle not s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a B in the config. Default is no msg. The bundle n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should be disabled if your system carri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ails (DINO !) On a 495k/12808lines/19 days log,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rom 13 errors to 3037 errors or a 64k report vs a 163k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11/10/92 after a gamma-3 and 4 correcting FD bugs and DB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, this is hopefully the final release.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ompatible with dbridge 1.39 log. Any bugs from n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1.01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14/10/92 after some comments from Frank van Uffelen from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concerning the Binkley part, I had to correct a bug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nkley part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03/11/92 display was not correctly restaured in the ansi fil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03/11/92 some more bug corrected in dbridg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* 05/11/92 some more bug corrected in dbridge mode + new toggl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fig for file request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05/11/92 all new toggles are by default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to include .Pkt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to include .pK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to include .tiC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to include .Tic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to include ecHomail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to include echomail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new presentation that gives the state of all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* 07/11/92 bug correction: a couple of runtime erro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aries not respected. New warning if too many errors or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o be properly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 07/11/92 new security devices added+cosmetic. Should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of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1 16/12/92 bugfix: some file request were missed du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experience of frontdoor f'req...Recompiled with TP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manage memory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: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ritten using Turbo Pascal 6.0 (Tm of Bor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rting v 1.31 with TP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9  lines source code for about 4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not available: it is dull, long and u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Get High: write your ow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I can guarantee is that this program will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 The rest is beyond my control. Use it at your own r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na hea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&gt; �eta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ersion carries the �eta sign, it means it has not bee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The version might actually work flawlessly in 99 % of th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gain it might not. In any case, ALL BETA VERSION WILL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AT THE LATEST ON THE MARCH 4TH FOLLOWING THEIR RELEASE.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usually what it implies: a program not finished yet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unfinished programs on the loose. If you get a beta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normal realease appearing afterwards and would lik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duct, just netmail me or download it  from CT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:270/25@FidoNet.org). Media Concept (2:293/3400) and usually Mos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rnado also carry my so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 and it is copyrighted Thunus F. (C)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, so if you continue to use it for more than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gister by sending $20 or 500BEF or 20DM or 100FF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nus F. 43 rue des Ateliers, B-6792 Halanzy 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code number that will deactiva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the annoyance delay and include your name in the output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Registration can be made for any name or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p to 30 char long. Failure to register means bad kar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An.EXE     The executable file (55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n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n.cfg     sam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LST  other software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directory as parameter one if the log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, it will override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confi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pyright Thunus F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config file for Loga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:\repor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h to ascii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Bundle option not needed: Frontdo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clude incoming 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ll report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ll report for fil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clude incomming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ll report for inbou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forwarde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incomming netmai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F:\dbridg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h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er type: valid are D(bridge) B(inkley) and F(ront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F:\repor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h to ansi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ll report for outbou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outgoing netmai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; quiet; turn off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ll report for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ll report for fil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clude outgoing 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'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ame and path HAS to start on column 4, as well a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 /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o Pascal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BM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line is intentionally left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no Vander.Roost, NEC Fido 293 for a full FrontDoor log to look 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ank Van_uffelen (Tornado BBs) for a full Binkley log to look 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ank Van Uffelen (again) for plenty of suggestions and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I left anyone out, here is a global acknowled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*  is a  copyright /  trademark /  service  mark /  trade name  / 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/ patent of *.*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@ CTServe: +352 45 26 65 (8N1)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SysOp or FidoNet 2:270/2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snail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rue des Ate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-6792 Halanz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Voice Phonecall please ! all netmail will b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(comment &gt; 0) or (happiness &gt; 0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:=NetMail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iness_programmer:=Inc(Happiness_program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appiness &gt; 0 the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(programm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:=sharewar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NM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also a line to give feedback. I've been known to hang arou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n various bbs amongst which the superb Media Con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 as well as PC AArhus (Denmark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