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ENUPlus+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 by Scott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MENU0V20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on: 11/0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board, I need to keep close tabs on many different things.  I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elf logging onto the BBS many times a day to see if I had NEW USERS,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LOADS or NEW MAIL for the SYSOP.  I often thought it would be nice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this important information available to me on the Main Screen (MENU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system was waiting for it's next caller.  This merge is my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mpt at modifying RBBS to add something I want.  I'm making it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wants it, without cost.  If you like it and want to see it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next version of RBBS, tell Doug &amp; Ken.  I'd be more than happy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se this merge for the next version! (Hint, Hi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hing that always confused me were the status codes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(Line 25).  I never really knew if I had my HOURS prompt on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ould page me anyway or what!  Well to solve that problem, I add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merge that changes the codes to something a little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... (Who-ever wrote the codes...No offense... but I'm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used!).  If you choose to add SUB2ST08.MRG, you'll see the following c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ine 25 in place of the old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UR  =  Your SYSOP office hours will be enabled. RBB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ttempt to page you during those hou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 =  You're willing to accept any page request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your set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NT   =  Your printer will be accepting cal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dded merge is OPTIONAL but I do reference the new codes on the MENU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You should be able to use the MENUPlus merge with or with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al merge.  I've included a BAT file that will add this Optional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you may be wondering what the screen looks like.... well her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without the ANSI color (of course)!  To see it in color,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, type TYPE MENU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[ RBBS-PC ]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ftware Version: 17.4         Node 0       Currently: 00/00/00 at 00:0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[ OPERATION STATUS ]����������      ������[ FUNCTION STATUS ]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MS Active............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Logging.......  NO                   [F1]  Exit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SSIL Support.........  NO                   [F2] 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 Port............. COM0                   [F3]  Print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DS Freespace.....  0k                   [F4]  Allow Sysop PAG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 Status...........  NO                   [F5]  Force Calle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          [F6]  Use Sysop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TIVITY SINCE:  00/00/00 at 00:00 �          [F7]  SYSop O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Calls:  0    New Uploads:  0   �          [F8]  Temporar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ew Users:  0    Sysop Mail:   0   �          [F9]  Sno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          </w:t>
      </w:r>
      <w:r>
        <w:rPr/>
        <w:t>[F10] Force User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For Calls...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BBS-PC is......... SETTING UP MODEM          MenuPlus+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Detects...... READY                     By: Scott Tho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COTT THOMPSON From: Waseca, MN.  Exited at: 00:00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[ Last User Online ]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dd this merge, you must first install the changes to the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7.4 source code either by hand or using Ken Goosens BLED v2.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 will NOT work with previous versions and may not work with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(although it does work with the 17.4/0704 fix).  If you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odifications using the same line numbers as this merge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this one by hand.  A batch file is included to mer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 using BLED.  After making the changes you will have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ing QB45 (I haven't tested it with any other versions) for the mer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ffect.  You MUST replace your RBBS-VAR.BAS file with the one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or copy the new shared (common) variables over to your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SPECIAL NOTE:  QB45 has a problem with it's communications librar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auses RBBS to report that the carrier was dropped when Shell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ing to an external protocol or door.  To correct this problem a pat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BCOM45.LIB called QB45DTR.ZIP.  This patch will corr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nd allow your merges to work.  If you haven't already don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PLUS nor any other merge will work for you.  QB45DTR.ZIP is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n Goosens and Doug Azzarito's systems as well as most other system tha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s to RBBS.  It uses DEBUG to alter a part of the program and is VERY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replace your current MENU0 with the New MENU0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with this merge.  You MUST be using ANSI.SYS or some other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 device and have a color monitor to use this merge.  I doubt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well on a mono monitor.  Place the file MENUNEW1.DEF in you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usually C:\RBBS). You will need one MENUNEWx.DEF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 </w:t>
      </w:r>
      <w:r>
        <w:rPr/>
        <w:t>Node ID (1-0 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in the mo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BBS-VAR.NEW - Replacement for RBBS-VAR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-PCMENU.MRG - Merge for RBBS-PC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SB1MENU.MRG - Merge for RBBSSUB1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  RSB2MENU.MRG - Merge for RBBSSUB2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SB3MENU.MRG - Merge for RBBSSUB3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SB2ST08.MRG - Merge for RBBSSUB2.BA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  MENU0        - Replacement for your old MENU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   **   MENUNEW?.DEF - Data File used by merge (One each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** = New with�   **   MENUPLUS.DOC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ersion 2.0  �        MENUPLUS.BAT - batch file to merge with BLED v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   </w:t>
      </w:r>
      <w:r>
        <w:rPr/>
        <w:t xml:space="preserve">**   ST08MUPL.BAT - batch file to add OPTIONAL m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o RBBSSUB2.BAs with BLED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hearing the requests of several users of this merge, I've add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line of information to the MENU0 Screen.  It seems that some o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s wanted to know who was the last user on each node.  After some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ubject and some great suggestions from Tony Blanton, I came up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et that information without adding any extra variables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me know how you like this merge and if you have any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can be reached on Ken Goosen's as well as Doug Azzarito's great boards!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reach by mail or voic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tt Thompso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- Micro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 Office Box 501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eca, MN 56093-05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507) 835-5677 - Voice 11am-3pm M-F (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is Copyright 1983-1992 by D. Thomas M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not responsible for any damage or lost business due to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ge.  The user accepts all responsibility for anything even remo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/from this merge.  As with all merges, you should back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fore attempting to use your modifi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egistration is required.  If you use this merge and like it, all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when you walk by a Salvation Army Santa this year, drop a bu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le.  The merge is worth a buck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-  Original Release (08/2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 -  Unreleased.  Fixes made to where MenuPlus+ places the counts fo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, New Users, New Uploads, and Sysop Mail.  If Sysop ha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new calls it would run into the New Uploads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Calls count was updated every time a user entered a SUB-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rrection was made for Sub-Boards and Doors to prevent this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eing updat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-  Added suggestion from RICH TAFT to make mod multi-node.  Now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 have it's own counts.  Also prevents file locking problem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system (Released 09/23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-  Thanks again to RICH TAFT for finding a bug when users exit to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g caused the counts, that MenuPlus+ keeps track of, to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though the Sysop wasn't online.  Version 1.3 contains Rich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cation to correct that bug.  Thanks again to Rich for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"Users helping Users" idea alive and well!  Release 1.3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merge for Sysops who have already installed MenuPlus+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itional lines of code without having to re-insta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ge again. (Released 10/02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S -  A special release to add Last Callers' Name, From and Time Ex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NU0 Screen. I don't know if this will be a popular addition s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n't included it in the main version yet.  I'll wait to see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il goes on it.  Thanks to Robert Reed for originally getting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ing about the idea and to Tony Blanton for setting up a me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too!  I modified Tony's idea to use less memory and less over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we both had the same basic idea.  Thanks again T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leased 10/10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-  The last callers name information seems to be useful enough that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it to the main release with this version.  I've corr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de so that the Sysop's Secret Name is NOT displayed on the MENU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 The version have been operating on my BBS for about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ny problems so I hope this will be my FINAL VERSION f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.  Thanks to everyone who requested the changes and offered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gain, the "Users helping Users" concept is alive and prosp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n RBBS land! (Released 11/01/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