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KDIZ FILE_ID.DIZ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.D.I.C.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ril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 Joseph B. Phil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KDIZ allows you to create and insert FILE_ID.DIZ form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 files. These files are being used more and more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BSs in every city on the world to help identify ZIP fil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ically, a FILE_ID.DIZ file contains a short informat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 of the files/programs contained within a .ZIP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descriptions can then be read and automatic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BBS operators file directories. These directori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d by the BBS user and aide the user/Sysop in determ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files content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is a sample BBS file directory that uses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file format. These descriptions ar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r right of the program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ile Area: New Weekly Uploads  (FILE_ID.DIZ Descrip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FX.ZIP       10460  03-08-93  Keys: INFORMATION CONGRESS HOUSE 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ONE FAX Extracted from the US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llow Book, January, 1993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includes the phone and fa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all members of the US Se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use of Representative of the 10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gress. Also shows political pa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ch person. Includes the House'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n-voting members from Gu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MAX17.ZIP     58648  03-08-93  Load DOS (3.1 thru 5.0) into UMB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 in HMA and load more of it .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 need the HMA for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ch as Windows, this would mo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ludes driver to free to QEMM Load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stubs" and a driver to load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ell high from your shell=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queezes waste out of conventional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PMIZ.ZIP      173145  01-07-93  The latest DPMI v1.02 for QEMM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lves at least one bug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ew PKZ204C.  With the ol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you'll get an exception 13 wh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Kzip with DPMI services turn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ersion SEEMS to resolve this iss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GIFV412.ZIP     309861  03-08-93  GIF,BMP,PCX,PIC View, Catalog, Pr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age processor and GAMES. Bet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PIC/CSHOW combined. Sets NEW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image viewers Full MOUS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atures: Load images FAST,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ipt language, Add text to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ST IMAGE PRINTER AROUND. Crop,Fl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large, Shrink, Rotate, Imag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more Uses Disk space, EMS or X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mory. You can Move, Copy, Dele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name files and more... Easy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.x installatio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CKR201.ZIP      57462  01-25-93  Zip Chunker 2.01 - Fast! ZIP F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plitter by Jibben Software.  Zip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hunker splits and sizes all types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iles, including ZIP files.  Will spl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 a size to fit specific floppy form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r to user determined size.  Fil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xcept ZIP files can be rejoined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upports PKZIP 1.x/2.x files. ZIP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an be split so that they will extrac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 fit on a specific floppy siz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USE MKDIZ - Starting for the first time: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sure that MKDIZ.EXE and PKZIP.EXE are in your DOS Path. If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KDIZ is not within the path, possible errors can crop up.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ually, MKDIZ and PKZIP are stored in the same directory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. A common directory name would be C:\UTIL. Mos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day utilities would also be stored ther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time you run the program, choose Menu option 4, which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the Configuration Program. You will probably only need to ru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once for each machine MKDIZ is installed upon. The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figuration screen has 4 items which MUST be filled in or th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will not run properly. Items 1 &amp; 2 should have an entry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is: C:\UTIL or D:\UTILITY. Do not add a backsla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path name! Entry 3 should be answered with Y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 registered user of PKZIP 2.01x and have authentic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ification enabled. Entry 4 is not operational at this time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are through with the Configuration screen, press F10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 the options to a file called MKDIZ.CFG. This file will b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to the directory that MKDIZ.EXE is stored. You will the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ed to the Main Menu. You may now Start MKDIZ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S - Proper Program Operation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 the program from within the directory containing the ZIP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you want to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sure you have sufficient space on your hard disk. At leas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the space of the ZIP file to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 ZIP file you wish to process has Authenticity Verificatio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need to unzip and then rezip all the files again. You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then run MKDIZ on the re-zipped file. The registered ver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MKDIZ will have a switch for Authenticity Verification for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 having a registered version of PKZIP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find this program useful, Registration is just $8.00 vi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r money order. U.S. Funds Only!! Registration entit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 personalized copy with enhancements. See the enclosed fil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.ME for more details. Send your registration form to: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.D.I.C. Corpor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/o Joseph B. Phillip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517 West 37TH Street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orain, Ohio  44053-2303 USA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hone (216) 960-2470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DIZ is distributed as-is.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or implied.  The author will assume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he PKZIP file compression package. When installing PK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install it into a directory that is in your path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MKDIZ.EXE file should be installed in the same directory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.EXE and PKUNZIP.EXE. PKZIP, PKUNZIP are written by Phil Katz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ZIP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