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Pwrlist.doc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Pwrlist.         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History.doc       Powerlis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X.EXE  This is the seamless version of PowerList.  No intro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, no fancy screens. This version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ppear to be an intergrated part of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only run if the user has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for use when regist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HLP   Help file required for operation.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 doo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              &lt;=-  (BBS type must be in caps - only PCB support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both a non-graphics and graphic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file available. Example: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ir.lst    &lt;=-  (Location of the PCBoard Dir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upld       &lt;=-  (Location of upload di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 These lines are need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PCBoard syste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for BBS type.  Currently the only type tha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field is PCBOARD (in caps!) More types will be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as I learn the file formats needed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use NONE (in cap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re to find it.  Creat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and graphic version of the menu and append a "G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 version.  Example:  DIRS and DIR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Here you can specify a new name for the .ZIP fil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reates.  Be sure to us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needs to match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-&gt;  The complete path and filename of your PCBoard DI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pecified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-&gt;  The complete path and filename of your PCBoard uploa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s specified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-&gt;  Lines from this point on are only neede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other tha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complete path and filename of eac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iles.  Using this method seemed more versat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dir files that are kept in different lo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be. The unregistered version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s many directories as you need to.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for running the registered seamless ver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of course you run in shell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X PWRLIST.CNF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