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oday, and type REGISTER at the main prompt. Your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immediately and you will get your registration numbe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on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(804) 491-4347/5061 (DST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6 Amsterdam Cour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ginia Beach, Virgini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Compu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Pyramid Currently being Us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yramid 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804) 491-4347/5061  24 Hours  1200 - 38400 Baud (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��� ���� ���� ���   � ����� �          </w:t>
      </w:r>
      <w:r>
        <w:rPr/>
        <w:t>No Surchar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