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2.0               21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QuickBBS,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BBS's that use DorInfo1.Def. QRDB is a multi-nod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ata Base door and QRDBMGR is the Data Base Manager. Although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to be used as a BBS door it can be used by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 if needed. A BBS is not required in order to ru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2 Data Base. Read, Write and Delet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made by users. This type 2 Data Base can conta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per Record with a maximum of 5 Key fields. 5 display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elds per line max.  Fields can be designated as input op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required. QRDB can import comma delimited files in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 This Type 3 Data 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able in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an be given access to edit or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dBase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main Menu and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</w:t>
      </w:r>
      <w:r>
        <w:rPr/>
        <w:t>Mountain Retreat DataBase Selection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Fido Net BBS's in North Americ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Fido Net BBS's Outside N. Americ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System User'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WildCat BBS's in the North Americ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User Generated List of Area Code 408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Hardware/Software Industry Support BBS'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Generated List of Out of Area Board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Computer Hwd/SW Suppliers support (Not BBS'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   Baud=2400      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ample Data Bases are included in the package.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package of files in their own directory and run QRDB or QRDB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cal in monochrome, and follow the Prompts. The Darw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included with the package contains a setup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it's use will be discussed later. Feel free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n your BBS or delete them using the QRDBMgr or DO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that you review the Example setups prior to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QRDBMgr and press F2 to call up the control fil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an be used to review 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QRDB as a door add the Environment Variable SET QRDB=C:\QR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ot set you must run QRDB from the QRDB directory.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Environment Variable to locate the the QRDB fi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found you will get the error message "QRDB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rrupt. After seting the Environment variable,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/RA type 7 menu type and in the Optional data field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:\QRDB\QRDB.EXE *M  that's all their is to it. QRDB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s a door, needs access to DorInfo1.Def. QRDB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containing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efaults to Local mode, without a status line,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. It will also run in local  Local mode, but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f the baud rate it finds in DorInfo1.Def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. A couple of reasons for bypassing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one data base is to be included or the sysop would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menus to access the data bases. Bypassing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QRDB with the name of the CL fil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Example  C:\QRDB\QRDB.EXE CHAPLIN.3CL *M  or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local mode  QRDB.EXE CHAPLIN.3CL. To run i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.EXE 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EXE    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TTL    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KEY        Key to QRDB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HLP    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1CL     Type 1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AT 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HLP 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.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.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2CL     Type 2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.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2.IDX    Type 2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3.IDX    Type 2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LST     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UIDE.2CL      Type 2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DAT 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HLP  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.IDX 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3CL     Type 3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F 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T 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HLP 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.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.1CL       Type 1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DAT   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HLP   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.IDX  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.IDX  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.IDX  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aplin dBase package can be download from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.DBF &amp; .DBT file are included here.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haplin.FMT. Since QRDB only reads .DBF and .DBT file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 status bar indicates that the DorInfo1.Def file wa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 status bar with a Baud rate other than 0 indicates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been read, QRDB has Config and user info and is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If the status bar shows a baud rate of 0 then DorInfo1.De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Erase function,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Type 1 or 2 Setu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Data in DataBas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decided press F5 or select Add_a_type_2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2 Dialog Box. Fill in the Data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rite and Delete Security Levels and the Data Base Tit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Then press F6 or select Add_a_type_3_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to bring up the Make Type 3 Dialog Box. Fill in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.DBF file you are going to use. Input Re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ata Base 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Full Path Name:    C:\DBASE\CHAPLIN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D)s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D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D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D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D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D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D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D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D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D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/A-(D)sp-(K)ey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 for the building of 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bt dBase III or IV compatable Files from text files. A Mou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 and move Text to record Fields or to Memo files. dBud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o character delimited files or text files, memo'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. dBuddy is available on Mountain Retreat 1:216/5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-335-4595. It can be Freq'd under the 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is ShareWare, a $15 registration fee is require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$10 I'll send you a copy of the latest version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5 character message of your choice replac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Name of your BBS as it appears in your BBS Confi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ing your messag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