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RACE v2.00 distribution pack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any of the files, contact me on my BBS and I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whate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runs 24 hours a day and may be reached at (305) 271-2146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tmail may be addressed to me at 1:135/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EXE       The executable portion of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OVR       The overlay file fo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DOC       Documentation (Not included. To be provide l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HLP       Online help file fo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CFG      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CFG.EXE   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EDIT.EXE   External text editor for use wit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EDIT.DOC   Documentation for RA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!.NOW    IMPORTANT RELE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.!!!    Important information, pleas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Q-A     Sample questionnaire to show usage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001    Sample welcome message for templa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A convenient form for registering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RPT.TPL    A sample report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CEM.EXE     The user/answer file Pack/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CEM.DOC     Documentation for eRAC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