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</w:t>
      </w:r>
      <w:r>
        <w:rPr/>
        <w:t>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</w:t>
      </w:r>
      <w:r>
        <w:rPr/>
        <w:t>Ŀ  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�� �� 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�</w:t>
      </w:r>
      <w:r>
        <w:rPr/>
        <w:t>Ŀ 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� 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 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��Ŀ �������Ŀ ��������Ŀ ������Ŀ   �������Ŀ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� ������� �  ��</w:t>
      </w:r>
      <w:r>
        <w:rPr/>
        <w:t>Ŀ  � �  �Ŀ �Ŀ � ������� �  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  � � ����</w:t>
      </w:r>
      <w:r>
        <w:rPr/>
        <w:t>Ŀ  �  ����  � �  � �Ŀ � � ����Ŀ  �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</w:t>
      </w:r>
      <w:r>
        <w:rPr/>
        <w:t>Ŀ  � � ������  �  ��Ŀ  � �  � ��� � � ������  � 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  �  � � �����</w:t>
      </w:r>
      <w:r>
        <w:rPr/>
        <w:t>Ŀ �  �  �  � �  ��� ��� � �����Ŀ �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��� ��������� ����  ���� ��������   �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RemoteAccess utility f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 and built-in headers, bulletins, and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RA HEADER v2.1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and programming by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ABLE OF CONTENT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Introduc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Disclaimer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Files  . 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Options and Features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 Upgrading to RA Header v2.1 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 Configuring RA Header 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 Operation  . . . . 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 Custom Headers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  Custom Header Requirements 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  Header Variables 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  Justification of Variables 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 Alternate File List (CD-ROM Support)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 RAHDR.ERR  .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 Errorlevels  . .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 RAHDRDEL.EXE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 RAHDRVU.EXE 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  Command-line Options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  Specifications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  The Future of RA Header 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  Registration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  Support and Distribution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4  Thank You To:  .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5  Acknowledgements . . .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   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is a utility developed for RemoteAccess that will create/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file area listings so they will include a summary of the ar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t is very flexible, and can also create a Masterfile (allfiles)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Area Summary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s created are either a custom style, or one of tw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, and can act as a guide and summary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ILES.BBS header created by RA Header (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tyle) i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The Night Owl     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Pictures - GIF                 RA H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:         133         Last update:   10-10-92  02:0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:    13471413         Access level: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 �  Size �  Date   �D/L�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a FILES.BBS header created by RA Header using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RA Header v2.1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۲�����������������     </w:t>
      </w:r>
      <w:r>
        <w:rPr/>
        <w:t>Multitasking - DESQview    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       </w:t>
      </w:r>
      <w:r>
        <w:rPr/>
        <w:t>October 10, 1992       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les:      61                              Bytes:      2,462,21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ile Name    Size    Date    Description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headers can look like almost anything you want (see Section 3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can be whatever shape you can imagine and are NOT limited to box-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RA Header very sysop-friendly.  A setup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hat will configure RA Header and show you it's many feat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 has on-screen help and examples to guid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was written using Borland's C++ v3.1.  It requires an IBM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, or 100% compatible computer.  This version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v1.10, and v1.11, under MS-DOS v5.0, and DESQview v2.26, v2.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EMM v6.02.  The ANSI file area bulletin was also tested with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Mail Reader (SLMR) v2.1 and the Blue Wave v2.10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   DISCLAIMER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and it's utilities are provided AS IS.  I give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nor am I responsible for the results of use or misuse of the a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ioned program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   FILES     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DOC . . . . . . . . . . This document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EXE . . . . . . . . . . RA H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HIS . . . . . . . . . . RA Header history of change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REG . . . . . . . . . . RA Head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TOP . . . . . . . . . . Example file for top of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CFG.EXE  . . . . . . . . RA Header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.EXE  . . . . . . . . RA Header delete he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VU.EXE . . . . . . . . . RA Header viewer/simulator for cust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HDR . . . . . . . . . . Custom header example of Ext. ASCII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_01.HDR  . . . . . . . . Custom header example (same as RAHDR.H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_02.HDR  . . . . . . . . Custom head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_03.HDR  . . . . . . . . Custom head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_01.HDR  . . . . . . . . Custom header used for part 1/5 of tutor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_02.HDR  . . . . . . . . Custom header used for part 2/5 of tutor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_03.HDR  . . . . . . . . Custom header used for part 3/5 of tutor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_04.HDR  . . . . . . . . Custom header used for part 4/5 of tutor/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_05.HDR  . . . . . . . . Custom header used for part 5/5 of tutor/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OPTIONS AND FEATURE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y fast!  If you want a fast &amp; nice-looking allfiles lis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ustomized headers.  You can create your own header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screen draw program (saving to ASCII) o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ernate Files List path to support read-only devices (e.g. CD-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n reside in any directory, and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cific file areas may be excluded from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reates backups of FILES.BBS that can optionally be kept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up to 255 characters per text line in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format may be ASCII, Extended ASCII, or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ASC/.ANS File Areas Summary bulletins can option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lletin format may be hatched, ASCII, or Extended ASCII. 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uses a color scheme similiar to RemoteAccess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's Callers" and "Who's online"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Masterfile (allfiles) list can be created when RA Heade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 file descriptions can optionally be word-wra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 files can be flagged in your masterfile list. 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for new files is configurable from 0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 file (example: your advertisement) may be automatical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of your 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-friendly RA Header setup utility with help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SQview-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 Header setup uses BIOS screen writes and shares CPU time 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A Header uses BIOS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taches your RA Header bulletin to the end of your 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4    OPTIONS AND FEATURES (continued)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's screen during execu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ummary of file area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le area number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umber of bytes and files in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otal bytes and files of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umber of new files in each file area (if masterfile list is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utomatically supports whatever text mode you run your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5/43/50 line) in color without requiring DVANSI (if in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matic configuration for those that are new to using RA Head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those who are upgrading from the last version of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tensive error checking reports warnings and errors (if any)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an erro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 Header's errorlevels can inform you of specific system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1    UPGRADING TO RA HEADER v2.1 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is designed for fully automatic installation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mstances when the configuration program RAHDRCFG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pgrading RA Header v1.X you will have to run v2.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RAHDRCFG.EXE to automatically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to v2.1.  You will then have to run RA H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delete program RAHDRDEL.EXE to delete the old header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BBS files before you run RA Header v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2    CONFIGURING RA HEADER 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guration file RAHDR.CFG is created or modifi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n RAHDRCFG.EXE is run.  You can use RAHDRCFG.EXE 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to modify RAHDR.CFG.  For those who wish to use a text edito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file, the format of RAHDR.CFG must be in the forma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 suggest you run RAHDRCFG.EXE.  It will create a RAHDR.CFG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r a template if you still want to use an edi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RA Head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RA Heade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Sysop name.           (0-3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BBS name.             (0-3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Alternate 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Missing file string.  (0-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File areas you wish to exclude.  (Example: 2,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Keep backups   (1 = keep, 0 = don't k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Header style   (1 = ASCII, 2 = Ext. ASCII, 3 = Cus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Bulletin style (1 = ASCII, 2 = Ext.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2: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ile will automatically be appende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files list.  Leave blank if you don't want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3: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Leave blank if you don't want thi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4: Masterfiles (allfile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5: File for top of master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ile will automatically be attached to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files list.  Leave blank if you don't want to us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6: Number of days old for new files.  The number of days ol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to 99.  Files that are this many days old or less will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'*' character in your master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7: Word-wrap long descriptions in Masterfile list 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2    CONFIGURING RA HEADER (continued)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CDROM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ISS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RAH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FILES\RA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HDR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   OPE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will first retrieve the configuration options you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HDRCFG.EXE.  Then it reads RemoteAccess's FILES.RA file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Number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e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Minimum security for each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File area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then proceed to the first file area to build the 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keeps a backup FILES.BAK unless asked not to).  If a file area was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AHDRCFG, RA Header will simply skip this file area and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processes the file areas, you will see a summary of it's prog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ile is missing, it will be counted as a file in that area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ytes in length.  If a Masterfiles list is being created,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use the Missing File String you specified when you ran RA He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program RAH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and Masterfiles list (if selected with RAHDRCFG)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e headers are being created/updated for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   CUSTOM HEADER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the configuration program RAHDRCFG.EXE, you can sel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one of two different built-in header styles, or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headers are text files that you can create/modify with a screen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(that has the ability to save as ASCII) or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 They can be of different rows in height,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and the variables can be justified in the heade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s, when shown with the variables not being evalua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red to herein as head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create your own unique header for your BBS, or us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eader from someone else, or one of the examples included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A Header.  As stated earlier, the header shape is entirely up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o NOT have to be box-sh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tility called RA Header View (RAHDRVU.EXE, see Section 5.2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to help you select the header you want to use.  It'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eating your own headers since it will let you toggle betwe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template and a header simulation of a file area. 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hat the custom header will look like without having to actu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on your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.1  CUSTOM HEADER REQUIREMENT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can be 1 to 15 rows in height, and can be up to 78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and including column 78).  Column 1 must always be blank or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 must include the RA Header variable and Registered?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ection 3.2.2, Registered? variable not required to be in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wn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selected CUSTOM headers when using RACONFIG.EXE, RA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use the header called RAHDR.HDR.  Copy another header to RAHDR.HD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use a different custom header.  The RAHDR.HDR header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 as your RA Header configuration file RAHD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HDR_01.HDR file that is included with this version of RA Hea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as an example.  It will produce the exact same head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. ASCII built-in header that you can select with RACONFIG.EX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ant to save it off somewhere, copy and modify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.2  HEADER VARIABLE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up to 14 variables that can be included in your header. 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variables, only two variables are required to be in a custo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one for a registered RA Header user).  The two requir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 Header variable @RAHDR@, and the Registered? variable @REG@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not required for registered RA Header ow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       VARIABLE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��������   ���������������������������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area number:  @FA@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rea name:  @FANAME@   Multitasking 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?:  @REG@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 Header name &amp; version:  @RAHDR@    RA Head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 count:  @CNT@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in file area:  @BYT@      2462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file area with commas:  @BYTC@     2,462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ame:  @BBS@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in long format:  @DTL@      October 1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e:  @DT@       10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in military time:  @TMM@      17: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:  @TM@       05:28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ccess needed to D/L:  @LV@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op:  @SYSOP@  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can be placed anywhere in your custom header except colum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ader.  You can even place them so they overwrite header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, etc.  Please keep in mind that some variables can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rings that are quite long (e.g. file area name) so use RAHDRV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Section 5.2) to simulate your header before you use your new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on your BBS.  Variables evaluated to long strings ca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ts of the header (including other evaluated variabl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.3  JUSTIFICATION OF VARIABLES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can be left, center, or right justified by plac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n the variable right after the first '@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 variable will be left justified.  The special charact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stify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justify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justify: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justify: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justified variables will be left justified with respect to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the left sid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justified variables will be center justified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ed variables will be right justified with respect to the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the right sid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IFICATION   VARIABLES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justified:      @DT@          10-10-92 (default is left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justified:      @&lt;DT@         10-10-92 (left justify to left '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justified:    @^DT@        10-10-92    (center justify to var.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justified:  @&gt;DT@      10-10-92        (right justify to right '@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^            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 (reference point) fo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   ALTERNATE FILE LIST (CD-ROM SUPPORT)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supports read-only devices like CD-ROMs by providing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ist directory for FILES.BBS files (See your RemoteAcces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versions of RemoteAccess such as v0.04 do not suppor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supports RemoteAccess's alternate file list op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D-ROMs, and will make the FILES.BBS headers, a Master Fil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ulletins just as it does with any normal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lternate file list directory must be on your hard-disk for R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ort you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D has FILES.BBS files already in it's file area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se FILES.BBS files to your hard-disk and name them FILES.n (wher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file area number).  Set your alternate file lis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and RA Header to this hard-disk director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's RACONFIG.EXE and RA Header's RAH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Ds are read-only, and are not as fast as hard-disks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separate RA Header configuration file for a one-time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 areas with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quest RA Header to keep backups of FILES.BBS files, th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in the alternate file list directory will use the following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file list:  FILES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file list:  FILESn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where 'n' is the file are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ing convention for the backup file lists was chosen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dentifies the file area number for each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s you to easily group the current and backup FILES.BB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nables you to do a quick deletion of all backup files (*.B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1    RAHDR.ERR  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makes extensive error/warning checks during it's operation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will create or append to a file called RAHDR.ERR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s an error or warning.  RAHDR.ERR will be written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directory.  You may delete this file when you don't want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errors/warnings encountered will also be displayed on the syso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are problems that are critical to running RA Head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.CFG not found).  RA Header will exit when it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s are problems that will affect the performance of RA Head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ufficient disk space for FILES.BAK).  RA Header will not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that produced the warning but will move on to the nex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2    ERRORLEVELS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using errorlevels can be very useful for alarming the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problems.  For example, you can use RA Header's errorlevel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file that can only be seen by you when you log in.  It can then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 many possible system problems on your next login (example: a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a that didn't have the file area path updated with RA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will produce errorlevels depending on the succ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.  One of three different errorlevels will be provide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an error, warning, or no problem was encountered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s are:   0 = NO PROBLEM, 1 = WARNING, 2 =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batch file just for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WARNINGS (exit errorlevel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Problem creating Masterfile list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Top of master filelist 'X'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Problem reading top file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Problem creating ANSI bulletin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Problem creating ASCII bulletin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Directory not found for file are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Insufficient disk space for temporary file in file are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of X bytes of free disk space (equal to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BBS) is needed to pro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Insufficient disk space for files.bak in file are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of X bytes of free disk space (equal to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BBS) is needed to process thi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FILES.BBS not found for file are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Alternate Files List Directory 'X'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 -&gt; 'X' couldn't be renamed to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is fi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OSSIBLE ERRORS (exit errorlevel of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Break detected.  Please review FILES.BBS file for are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and Masterfil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RA directory 'X'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FILES.RA not found in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ould not find config. file "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X is not fully compatible with RA Header 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run RAHDRCFG.EXE to correc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The sysop name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in RACONFIG.EXE, the maximum length is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The BBS name has to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in RACONFIG.EXE, the maximum length is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The maximum Missing Files String length is 1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ouldn't create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ouldn't rea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annot write to a new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Old header format (v1.X) detected.  Run RAHDRDEL.EXE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The evaluated @RAHDR@ variable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ither overwritten from another variable or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"X" according to RAH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and Masterfil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The evaluated @REG@ variable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either overwritten from another variable or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"X" according to RAHD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s and Masterfile list will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ustom header cannot be more than 1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Custom headers use only spaces or minus character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 column 1 of lin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Variable "@REG@" must be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Variable "@RAHDR@" must be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Variables "@REG@" and "@RAHDR@" must be in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!!   -&gt; Header file "X"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1    RAHDRDEL.EXE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.EXE is a header delete for FILES.BBS files that contai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A Header v1.X, and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urpo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give those people who are interested in evaluating RA Head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ance that they can easily go back to their old FILES.BBS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esire (even though they can optionally keep backu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aid in the transition of RA Header v1.X headers to v2.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.EXE acts much like the RA Header program itself, in tha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's configuration file and uses that information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needs to be done (e.g. alternate file list directory, excluded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directory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ports with errorlevels in the same fashion as RA Header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duce an erro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2    RAHDRVU.EXE 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VU.EXE is an RA Header viewer/simulator utility for customized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which header you would like to view, and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view the header template.  It will accept up to 90 different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 (*.hdr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iewing a header template, you can also simulate an actu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ke file area data) to see how the header will look on a BBS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ter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fake file areas that are built into the viewer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ome differences in the amount of space different file areas can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eaders when using header variables.  The fake file areas wi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file area every 30 seconds.  This is enough tim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to make a change to the header template and then simulate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to see changes made to the header with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utorial/demo is available by selecting and viewing TUTOR_01.HD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is made of actual custom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1    COMMAND-LINE OPTIONS 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RA Header and all of it's utilities will look for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RAHDR.CFG (see Section 2.2) in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 and all of it's utilities will run from directori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RAHDR.CFG exists.  Also, the configuration fil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RAHDR.CFG, and can be any filename and pathname of your cho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very easy to have multiple configuration files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's configuration file must be in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it is supplied as an argument to RA Header and it'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custom header is used ..  RAHDR.EXE and RAHDRDEL.EX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the configuration file for finding the custom header RAHDR.H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VU.EXE will find all custom headers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, for example, make an allfiles list that consists of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ches of file areas, each with different headers, by us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.EXE, in addition to the option of specifying an alternat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ation pathname as an argument, will accept arguments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of header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ummary:  ('/' or '-' may be used for switch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one version of headers can be deleted at a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(delete v1.X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    (delete v2.X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 (where config is the pathname to your RA Header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 Header specifying a configuration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 c:\misc\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 Header without specifying an RAHDR.CFG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RA Header's header delete program to delete v1.X format o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ing a configuration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del -1 c:\misc\te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1    SPECIFICATION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BBS system is different, so some RA Header specification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hown to help ensure that RA Header will meet your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concerned about any of these specifications, or hav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re approaching these values, please let me know so I can wor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/Area:        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/Area: 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/All Areas:        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/All Areas:  4,294,967,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/Area: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les/All Areas:        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:  RAHDR.EXE    = 46K    RAHDRDEL.EXE =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HDRCFG.EXE = 56K    RAHDRVU.EXE  = 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CPU Sharing?:  RAHDR.EXE    = No     RAHDRDEL.EX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HDRCFG.EXE = Yes    RAHDRVU.EXE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HDR.EXE Screen: 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DRCFG.EXE Screen:  BIOS output if in DESQview, else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HDRDEL.EXE Screen:  BI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DRVU.EXE Screen:  BIOS output if in DESQview, else consol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speed test shown here is for a specific compu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will very likely have far different actu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DISK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HDR.EXE:  52.93 files/second (3,175.86 file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Computer:  386/33Mhz, 64K cache, 15ms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Conditions:  22 file areas,  111,548,464 bytes, 1535 files,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.BBS headers, creating Allfiles list, and ASC &amp; 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lletins.  (29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1    THE FUTURE OF RA HEADER 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ture versions, I h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vide additional options for FILES.BBS files and Masterfile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sysop summary during execution.  This will also have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ess (desired for CD-ROM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corporate some of your good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2    REGISTR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permission to evaluate RA Header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 evaluation period a $10.00 (US funds)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 If you do not plan to register, then remove RA Header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receipt of your registration fee, a registration number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  Use this registration number to register your copy of RA Head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HDR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Header, as an unregistered copy, is not crippled in any way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 will receive their registration number that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e "UNREGISTERED" in the file area headers t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e "UNREGISTERED" in the bulletins to "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custom headers, registered owners have a choice of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use the @REG@ variable, or using it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"Registered" instead of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gistration is valid for all future versions of R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use the file RAHDR.REG to send in your registration information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AHDR.REG information, plus a $10 check or money order 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nt, WA  98064-56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checks or money order payable to Dan Ro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3    SUPPORT AND DISTRIBUTION 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 and/or new releases of RA Header can be downloaded or file-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y BBS, The Night Owl (shown below).  If you are logging i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fill out a newuser questionnaire.  Once you have done thi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ough access to download RA Header without complete us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leave your comments, questions, and suggestions to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Sysop) if I'm not available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experiencing problems, call The Night Owl BBS or write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lanation of the problem.     � RAHDR.CFG and RAHDR.ER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 Header registration number.  �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ontact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 Dan Ro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The Night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1:343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:       (206)631-4949       24 Hrs.      Kent, WA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/FREQ:   (206)631-1752  1:343/102         (this number is not for lo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Robotics DS HST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For downloading latest version:  Download RAHDR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le-requesting:  Request the magic name "RA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request RAHDR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also Beta-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     Joe Squicciar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       Maranatha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1:379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ilyNet:   8:73/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/FREQ:  (704)845-0416       24 Hrs.      Charlotte, NC -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:     For downloading latest version:  Download RAHDR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file-requesting:  Request the magic name "RAHD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request RAHDR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4    THANK YOU TO: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se Roseen, my wife, for her encouragement and for helping me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work o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d Roseen, my 2 year old son, for going to bed by 10 PM so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ome late-nigh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 Squicciarini, for his willingness to beta test RA Header v2.1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egistered owners of RA H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5    ACKNOWLEDGEMENTS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 Wave  . . . . . . . . A trademark of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. . . . . . .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Access . . . . . . .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. . . . . . . . .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MM . . . . . . . . . . .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Little Mail Reader . A trademark of 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