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 </w:t>
      </w:r>
      <w:r>
        <w:rPr/>
        <w:t>RGLSTCLR v1.2 - 07/27/92 - Renegade last caller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Copyright (c) 1992 by Chris Woodward. All rights reserved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LSTCLR creates a file in Renegade's miscellaneous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the Renegade.dat file.  This file is name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assed to it on the command line or LOGON1.MS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t generates using everything specifi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, RGLSTCLR.CFG.  It reads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.DAT file and genera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guarenteed to do nothing bu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sk.  I use it on my system and it works with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  As the saying goes, "If it breaks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LSTCLR needs to know the location of Renegad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n order to find it, RGLSTCLR.EXE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 as the Renegade.dat file, or it may use th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mental variable called RGBBS.  In the ca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mental variable it sh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RGBBS = C:\R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trailing backslash, this is required or it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error.  Usage of RGLSTCLR is simple. 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G&gt; RGLSTCLR.EXE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lename.ext] is the file name of the fi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LSTCLR.  If no file name is given, it will use LOGON1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generated, no matter what the name is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's miscellaneous path per defined in the 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Renegade.dat file and the Laston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LSTCLR also uses a configuration file named RGLSTCL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01 :  Color attribute for character in upper left corner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02 :  Character used in upper left corner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03 :  Color attribute for character in upper row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04 :  Character used in upper row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05 :  Color attribute for character in upper right corner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06 :  Character used in upper right corner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07 :  Color attribute for character in left row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08 :  Character used in left row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09 :  Color attribute for character in right row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0 :  Character used in right row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1 :  Color attribute for character in lower left corner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2 :  Character used in lower left corner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3 :  Color attribute for character in lower row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4 :  Character used in lower row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5 :  Color attribute for character in lower right corner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6 :  Character used in lower right corner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7 :  Color attribute for "You just missed ...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8 :  Title string above box (ie - "You just missed 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9 :  Color attribute for "System caller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0 :  Title string for system caller area (ie - "System call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1 :  Color attribute for system ca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2 :  Color attribute for "User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3 :  Title string for user area (ie - "Us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4 :  Color attribute for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5 :  Color attribute for "Calling from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6 :  Title string for calling from area (ie - "Calling fr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7 :  Color attribute for calling f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8 :  Color attribute for "Logged on at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9 :  Title string for logged on at area (ie - "Logged on 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0 :  Color attribute for logged on 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1 :  Color attribute for seper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2 :  Seper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3 :  Clear the screen before showing last caller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4 :  Pause after showing last caller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5 :  Margin from left sid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t the the configuration file that came with RGLST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xample LOGON1.MSG file will help you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how to use the RGLSTCLR.CFG file.  I have set i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at I like, you by no means have to keep it that way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there are other configurations that would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/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any problems or bugs that happen to show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 me.  You can find me on my own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inity, (412)492-0118 as Surealit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/1200/2400/4800/9600/14.4k (v.32b/v.42b/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129/152@FidoNet / 85:863/302@IT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post a message on the Renegade echo to Chris Wood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will reply as quickly as I can.  Any suggestion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release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 </w:t>
      </w:r>
      <w:r>
        <w:rPr/>
        <w:t>RGLSTCLR v1.2 - 07/27/92 - Renegade last caller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Copyright (c) 1992 by Chris Woodward. All rights reserved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