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2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groupmail  processing  system  is   necessary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 implementing groupmail  with Renegad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common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Group         o 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or 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.  Do this before  any outbound echo/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or  groupmail 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Renegade message  bases.  Do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echo/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or groupmail processor of your choi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, you are  responsible for executing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signals via  ERRORLEVEL  that new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 has been  entered in the  message bases, Renemai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 do when  it is  detected that new echo or group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in  Renegade, or whenever  you want to process new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il.  Please note that  the order in which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